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2225</wp:posOffset>
            </wp:positionH>
            <wp:positionV relativeFrom="paragraph">
              <wp:posOffset>-238760</wp:posOffset>
            </wp:positionV>
            <wp:extent cx="953770" cy="1109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7145</wp:posOffset>
                </wp:positionV>
                <wp:extent cx="5151755" cy="872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0" cy="872640"/>
                          <a:chOff x="0" y="0"/>
                          <a:chExt cx="5151600" cy="87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51600" cy="8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9880" y="0"/>
                            <a:ext cx="33584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EPÚBLICA FEDERATIVA DO BRAS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MINISTÉRIO DOS TRANSPORTES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Logo ANTT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46640" cy="8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35pt;width:405.65pt;height:68.7pt" coordorigin="23,27" coordsize="8113,1374">
                <v:rect id="shape_0" stroked="f" o:allowincell="f" style="position:absolute;left:23;top:27;width:8112;height:137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21;top:27;width:5288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EPÚBLICA FEDERATIVA DO BRAS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MINISTÉRIO DOS TRANSPOR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ANTT 3" stroked="f" o:allowincell="f" style="position:absolute;left:23;top:27;width:2592;height:131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00" w:before="120" w:after="120"/>
        <w:rPr/>
      </w:pPr>
      <w:r>
        <w:rPr/>
      </w:r>
    </w:p>
    <w:p>
      <w:pPr>
        <w:pStyle w:val="Normal"/>
        <w:spacing w:lineRule="atLeast" w:line="300" w:before="120" w:after="120"/>
        <w:rPr/>
      </w:pPr>
      <w:r>
        <w:rPr/>
      </w:r>
    </w:p>
    <w:p>
      <w:pPr>
        <w:pStyle w:val="Normal"/>
        <w:spacing w:lineRule="atLeast" w:line="300" w:before="120" w:after="12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Rodovia: BR 101 / RJ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Trecho: Ponte Rio-Niterói e respectivos acess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mento: Km 321,6 a Km 334,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ensão Total (incluindo acessos): 23,34 Km</w:t>
      </w:r>
    </w:p>
    <w:p>
      <w:pPr>
        <w:pStyle w:val="Heading2"/>
        <w:rPr>
          <w:rFonts w:cs="Arial"/>
        </w:rPr>
      </w:pPr>
      <w:r>
        <w:rPr>
          <w:rFonts w:cs="Arial"/>
        </w:rPr>
        <w:t>Jurisdição: 7º D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ato de Concessão: PG-154/94-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FORÇO EM PROTENSÃO ADICIONAL DAS ADUELAS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MOMENTOS NEGATIVOS –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LUME 3 – ESQUEMA CONSTRUTIV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RATO: PG-154/94-0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ROJETO PARA ANÁ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</w:rPr>
        <w:t>ABRIL/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VOLUME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SQUEMA CONSTRUTIV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1 – FASES DA EXECUÇÃ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 – ESQUEMA OPERACIONA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1 - PLANO DE EMERGÊNCIA PARA RESGATE NO INTERIOR DOS CAIXÕ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2 - PROJETO DE SINALIZAÇÃO DE OBRAS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3 – PLANOS DE OCUPAÇÃO DE PISTA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2"/>
        </w:numPr>
        <w:spacing w:before="120" w:after="120"/>
        <w:jc w:val="center"/>
        <w:rPr>
          <w:szCs w:val="24"/>
        </w:rPr>
      </w:pPr>
      <w:r>
        <w:rPr>
          <w:szCs w:val="24"/>
        </w:rPr>
        <w:t>FASES DE EXECUÇÃO</w:t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 planejamento abaixo é preliminar, e poderá ser alterado pela empresa executante, a qual somente será contratada após aprovação do escopo de serviço pelo Poder Concedent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nformamos que a maior parte das atividades se desenvolverá no interior das aduelas, locais confinados, escuros, não ventilados e de difícil locomoção, o que implica em uma baixa produtividade e na adoção de medidas visando a adequação dos locais dos serviços de forma a possibilitar a execução dos serviços sem riscos de acident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s vigas metálicas serão parcialmente fabricadas em canteiros especialmente criados para viabilizar a execução destas peças de aço dentro dos padrões de qualidade e precisão necessários para o serviç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ara possibilitar a entrada destas pesadas peças metálicas no interior da estrutura da ponte, serão abertas janelas na laje inferior das aduelas. Serão construídos pórticos e instalados guinchos elétricos para possibilitar o içamento destas peças diretamente de balsas que as transportarão desde o cais localizado em Niterói (a cerca de 5 km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estaca-se ainda o tempo improdutivo no deslocamento das equipes desde o canteiro de obras até o local dos serviços, conforme abaix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) Deslocamento com caminhão do canteiro até um dos acessos ao interior da estrutura, localizados nas subestações de energia e em ambos extremos do vão central (vide desenho em anexo)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) Deslocamento a pé pelo interior da estrutura dos acessos até o local do serviç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) Transporte de parte dos materiai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 sinalização para interdição de faixas de rolamento obedecerá os procedimentos e projetos já utilizados pela concessionária e o horário de sua implantação será restringido pelo fluxo de veículos. (vide os anexos, Plano de Ocupação de Pistas e Projeto de Sinalização). Portanto, toda a movimentação de pessoas e materiais para as frentes de serviço estarão condicionadas aos horários determinados, desde que o acesso seja feito pela pista de rolam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3599815" cy="2520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egue abaixo descrição suscinta das etapas de construção do reforço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 Fabricação das vigas metálica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) Serviço de corte, perfuração e solda das peças metálicas, segundo detalhes a serem projetados por ocasião do detalhamento do proje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abricação será conduzida e controlada de acordo com a norma da AISC “Code of Standard Practice for sSeel Buildings and Bridges”. As soldas serão executadas e controladas segundo a norma da ANSI/AWS D1.1 “Structural Welding Code- Steel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 xml:space="preserve">b) </w:t>
      </w:r>
      <w:r>
        <w:rPr>
          <w:rFonts w:cs="Arial" w:ascii="Arial" w:hAnsi="Arial"/>
          <w:sz w:val="22"/>
          <w:szCs w:val="22"/>
        </w:rPr>
        <w:t>As vigas serão pintadas com o seguinte sistema de pintur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teamento em oficina metal branco conforme norma sueca SIS-055900 “Pictorial Surface Preparation Standards for Painting Steel Surfaces” grau Sa3 ou Norma SSPC-SP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ão de pintura de fundo de etil silicato de zinco. Espessura 75µ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ão de pintura intermediária de epóxi-poliamida. Espessura 40µ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as demãos de acabamento de esmalte poliuretano. Espessura cada 75µ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normas específicas de pintura são do SSPC- “The Society for Protective Coatings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) Transporte das vigas de aço até o local dos serviço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s vigas e peças metálicas serão transportadas do canteiro até o cais por meio de caminhão tipo munk, sendo desembarcadas em balsas especialmente preparadas para acondicionar estas peças de forma a que não ocorram danos e necessidade de retrabalh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sta balsa será acoplada a outra embarcação motorizada para deslocamento até o local do içamento das peças (vãos entre os pilares 104 e 105, 109 e 110, 114 e 115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s peças serão içadas por meio de guinchos elétricos posicionados em pórticos metálicos fabricados e montados sobre as janelas abertas na laje inferior das aduelas 8, conforme projeto específic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Ressalta-se que a altura aproximada de deslocamento vertical é de 52m para o vão 104/105, 42m para o vão 109/110 e 32m para o vão 114/115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o interior das aduelas as peças serão deslocadas por meio de roletes de aço e alavancas até o local onde será concluída a montagem das mesma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 posicionamento final contará com auxílio de guinchos e talhas fixadas na laje superior das aduela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) Abertura das janelas na laje inferior das aduela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everão ser construídas vigas de reforço nos locais e com as dimensões indicadas no projeto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 concreto na área interna criada pelo reforço executado deverá ser demolido de forma cuidadosa, evitando a queda de materiais no ma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Segue abaixo sequencia de atividad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limitação da área a ser rompi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erfuração do concreto para fixação de armadura do reforç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rnecimento, corte/dobre, transporte e instalação de armadura no interior dos caixões – as armaduras serão fixadas a estrutura existente com adesivo estrutural tipo epox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nstalação de formas de madei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rnecimento, transporte e instalação de concreto no interior dos caixões – previamente ao lançamento do concreto, a área de contato concreto novo/concreto velho será apicoada e limpa, promovendo uma boa região de conta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Remoção de formas de mad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Abertura das cavidades nas lajes inferiores de aduelas mediante demolição cuidadosa do concreto arm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Limpeza e remoção de materiais demolid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Transporte e montagem dos equipamentos de iça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Posterior a execução dos serviços serão implantadas chapas de aço para tamponamento das abertura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Serviços de reforço estrutur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.- </w:t>
      </w:r>
      <w:r>
        <w:rPr>
          <w:rFonts w:cs="Arial" w:ascii="Arial" w:hAnsi="Arial"/>
          <w:sz w:val="22"/>
          <w:szCs w:val="22"/>
        </w:rPr>
        <w:t>Furação da transversi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4 cabos por alma precisam atravessar as transversinas de apoio (em concreto estrutural), localizadas sobre os pilares e que apresentam diversos cabos transversais. Existem cabos de 12 Ø 12.7mm e barras Ø 25mm tipo Macalloy que precisam ser considerados na perfuração das transversinas. A perfuração dos furos dos 4 cabos por alma precisa ser feita com extremo cuidado, para evitar corte de cabos transversais. Os cabos pré-existentes transversais estão assinalados nos desenhos de execu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- Abertura das cavidades na aduela 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 aberturas para a instalação das vigas de aço deverão ser feitas conforme projeto. Pede-se efetuar as abertura por meio de perfuratrizes, evitando o uso de rompedores. As cavidades deverão ser abertas com o mínimo de volume de demolição. A forma de cunha deverá ser observada para minimizar o volume a der demolido. Atenção deve ser dada aos estribos protendidos verticais. Os desenhos do projeto inicial das barras verticais das almas deverão ser consultad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- Montagem da viga 1, ajustando o batente superior na mísula inferior da laje (somente para a viga 1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- Concretagem da cavidade com concreto auto-adensável com f</w:t>
      </w:r>
      <w:r>
        <w:rPr>
          <w:rFonts w:cs="Arial" w:ascii="Arial" w:hAnsi="Arial"/>
          <w:sz w:val="22"/>
          <w:szCs w:val="22"/>
          <w:vertAlign w:val="subscript"/>
        </w:rPr>
        <w:t>ck</w:t>
      </w:r>
      <w:r>
        <w:rPr>
          <w:rFonts w:cs="Arial" w:ascii="Arial" w:hAnsi="Arial"/>
          <w:sz w:val="22"/>
          <w:szCs w:val="22"/>
        </w:rPr>
        <w:t>≥ 50 Mp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 concreto será introduzido na cavidade pela sua superfície superior. Depois de concretado, o espaço superior da cavidade deverá ser injetado para garantir o preenchimento de toda a cavidade. A superfície original da aduela deverá ser refeita geometricamente no espaço entre almas da viga de aço.. Não será necessário recompor a armadura passiva cortad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 Quando a resistência média do concreto atingir 30MPa protender os cabos com a força máxima de 1575kN. A protensão é feita dos dois lados dos cabos. A protensão pode ser feita de um lado da alma e em seguida do outro lado da al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- Demolir as cavidades das vigas 2, depois da protensão dos cabos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- Repetir os procedimentos anteriores c, d, e para os cabos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- Demolir as cavidades das vigas 3, depois da protensão dos cabos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- Repetir os procedimentos anteriores c, d, e  para os cabos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- Demolir as cavidades das vigas 4, depois da protensão dos cabos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- Repetir os procedimentos anteriores c, d, e para os cabos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- Injetar os dutos de protensão com calda de injeçã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s dutos de protensão serão constituídos tubos de aço e de tubos de polietileno de alta densidade. As conexões deverão ser estanques e suportar uma pressão de 0.4 MPa, comumente aplicada por bombas de injeçã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u- Limpeza final e remoção de entulho.</w:t>
      </w:r>
    </w:p>
    <w:p>
      <w:pPr>
        <w:pStyle w:val="Normal"/>
        <w:autoSpaceDE w:val="false"/>
        <w:jc w:val="both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rPr>
          <w:rFonts w:ascii="Symbol" w:hAnsi="Symbol" w:cs="Symbol"/>
          <w:sz w:val="23"/>
          <w:szCs w:val="24"/>
        </w:rPr>
      </w:pPr>
      <w:r>
        <w:rPr>
          <w:rFonts w:cs="Symbol" w:ascii="Symbol" w:hAnsi="Symbol"/>
          <w:sz w:val="23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2"/>
        </w:numPr>
        <w:spacing w:before="120" w:after="120"/>
        <w:jc w:val="center"/>
        <w:rPr>
          <w:szCs w:val="24"/>
        </w:rPr>
      </w:pPr>
      <w:r>
        <w:rPr>
          <w:szCs w:val="24"/>
        </w:rPr>
        <w:t>ESQUEMA OPERACIONAL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center"/>
        <w:rPr>
          <w:szCs w:val="24"/>
        </w:rPr>
      </w:pPr>
      <w:r>
        <w:rPr>
          <w:szCs w:val="24"/>
        </w:rPr>
        <w:t>2.1 – PLANO DE EMERGÊNCIA PARA RESGATE NO INTERIOR DOS CAIXÕES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righ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081395" cy="8801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szCs w:val="24"/>
        </w:rPr>
        <w:t>2.2 – PROJETO DE SINALIZAÇÃO DE OBRAS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6629400" cy="9181465"/>
                <wp:effectExtent l="0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181440"/>
                          <a:chOff x="0" y="0"/>
                          <a:chExt cx="6629400" cy="9181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629400" cy="91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840" y="0"/>
                            <a:ext cx="6285960" cy="872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000"/>
                              <a:ext cx="6285960" cy="861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448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77800" y="8075520"/>
                                <a:ext cx="550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76">
                                    <a:moveTo>
                                      <a:pt x="0" y="176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114" y="13"/>
                                    </a:lnTo>
                                    <a:lnTo>
                                      <a:pt x="127" y="26"/>
                                    </a:lnTo>
                                    <a:lnTo>
                                      <a:pt x="140" y="64"/>
                                    </a:lnTo>
                                    <a:lnTo>
                                      <a:pt x="140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52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16040" y="8100360"/>
                                <a:ext cx="1040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6">
                                    <a:moveTo>
                                      <a:pt x="38" y="0"/>
                                    </a:moveTo>
                                    <a:lnTo>
                                      <a:pt x="13" y="2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13" y="150"/>
                                    </a:lnTo>
                                    <a:lnTo>
                                      <a:pt x="38" y="176"/>
                                    </a:lnTo>
                                    <a:lnTo>
                                      <a:pt x="63" y="176"/>
                                    </a:lnTo>
                                    <a:lnTo>
                                      <a:pt x="89" y="163"/>
                                    </a:lnTo>
                                    <a:lnTo>
                                      <a:pt x="101" y="150"/>
                                    </a:lnTo>
                                    <a:lnTo>
                                      <a:pt x="114" y="125"/>
                                    </a:lnTo>
                                    <a:lnTo>
                                      <a:pt x="140" y="51"/>
                                    </a:lnTo>
                                    <a:lnTo>
                                      <a:pt x="150" y="25"/>
                                    </a:lnTo>
                                    <a:lnTo>
                                      <a:pt x="163" y="13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52" y="25"/>
                                    </a:lnTo>
                                    <a:lnTo>
                                      <a:pt x="265" y="64"/>
                                    </a:lnTo>
                                    <a:lnTo>
                                      <a:pt x="265" y="114"/>
                                    </a:lnTo>
                                    <a:lnTo>
                                      <a:pt x="252" y="150"/>
                                    </a:lnTo>
                                    <a:lnTo>
                                      <a:pt x="227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36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80884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44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480" y="81583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96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58480" y="810000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5">
                                    <a:moveTo>
                                      <a:pt x="0" y="175"/>
                                    </a:moveTo>
                                    <a:lnTo>
                                      <a:pt x="26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86640" y="8093880"/>
                                <a:ext cx="1040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201">
                                    <a:moveTo>
                                      <a:pt x="0" y="125"/>
                                    </a:moveTo>
                                    <a:lnTo>
                                      <a:pt x="13" y="150"/>
                                    </a:lnTo>
                                    <a:lnTo>
                                      <a:pt x="38" y="175"/>
                                    </a:lnTo>
                                    <a:lnTo>
                                      <a:pt x="63" y="188"/>
                                    </a:lnTo>
                                    <a:lnTo>
                                      <a:pt x="101" y="201"/>
                                    </a:lnTo>
                                    <a:lnTo>
                                      <a:pt x="163" y="201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227" y="175"/>
                                    </a:lnTo>
                                    <a:lnTo>
                                      <a:pt x="252" y="150"/>
                                    </a:lnTo>
                                    <a:lnTo>
                                      <a:pt x="265" y="125"/>
                                    </a:lnTo>
                                    <a:lnTo>
                                      <a:pt x="265" y="74"/>
                                    </a:lnTo>
                                    <a:lnTo>
                                      <a:pt x="252" y="49"/>
                                    </a:lnTo>
                                    <a:lnTo>
                                      <a:pt x="227" y="25"/>
                                    </a:lnTo>
                                    <a:lnTo>
                                      <a:pt x="201" y="12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63" y="12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12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1800" y="8072280"/>
                                <a:ext cx="496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8">
                                    <a:moveTo>
                                      <a:pt x="0" y="178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3"/>
                                    </a:lnTo>
                                    <a:lnTo>
                                      <a:pt x="114" y="26"/>
                                    </a:lnTo>
                                    <a:lnTo>
                                      <a:pt x="127" y="64"/>
                                    </a:lnTo>
                                    <a:lnTo>
                                      <a:pt x="127" y="17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000" y="8138160"/>
                                <a:ext cx="41400" cy="54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360" y="80884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808848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320" y="81381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819324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240" y="814752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70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3240" y="8072280"/>
                                <a:ext cx="496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7">
                                    <a:moveTo>
                                      <a:pt x="0" y="177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3" y="25"/>
                                    </a:lnTo>
                                    <a:lnTo>
                                      <a:pt x="25" y="12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2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127" y="63"/>
                                    </a:lnTo>
                                    <a:lnTo>
                                      <a:pt x="127" y="17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440" y="8138160"/>
                                <a:ext cx="41400" cy="54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94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880" y="80884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160" y="81381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880" y="81932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372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4120" y="80884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556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72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560" y="81583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720" y="81475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96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4320" y="80884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960" y="81381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2160" y="808848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880" y="808848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9080" y="815832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48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240" y="8088480"/>
                                <a:ext cx="799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5240" y="8088480"/>
                                <a:ext cx="799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92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7160" y="8088480"/>
                                <a:ext cx="4500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6560" y="815832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34400" y="8099280"/>
                                <a:ext cx="1040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8">
                                    <a:moveTo>
                                      <a:pt x="38" y="0"/>
                                    </a:moveTo>
                                    <a:lnTo>
                                      <a:pt x="13" y="25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13" y="152"/>
                                    </a:lnTo>
                                    <a:lnTo>
                                      <a:pt x="38" y="178"/>
                                    </a:lnTo>
                                    <a:lnTo>
                                      <a:pt x="63" y="178"/>
                                    </a:lnTo>
                                    <a:lnTo>
                                      <a:pt x="89" y="165"/>
                                    </a:lnTo>
                                    <a:lnTo>
                                      <a:pt x="101" y="152"/>
                                    </a:lnTo>
                                    <a:lnTo>
                                      <a:pt x="114" y="127"/>
                                    </a:lnTo>
                                    <a:lnTo>
                                      <a:pt x="140" y="51"/>
                                    </a:lnTo>
                                    <a:lnTo>
                                      <a:pt x="150" y="25"/>
                                    </a:lnTo>
                                    <a:lnTo>
                                      <a:pt x="163" y="13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52" y="25"/>
                                    </a:lnTo>
                                    <a:lnTo>
                                      <a:pt x="265" y="63"/>
                                    </a:lnTo>
                                    <a:lnTo>
                                      <a:pt x="265" y="114"/>
                                    </a:lnTo>
                                    <a:lnTo>
                                      <a:pt x="252" y="152"/>
                                    </a:lnTo>
                                    <a:lnTo>
                                      <a:pt x="227" y="17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73080" y="810000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5">
                                    <a:moveTo>
                                      <a:pt x="0" y="101"/>
                                    </a:moveTo>
                                    <a:lnTo>
                                      <a:pt x="13" y="139"/>
                                    </a:lnTo>
                                    <a:lnTo>
                                      <a:pt x="51" y="163"/>
                                    </a:lnTo>
                                    <a:lnTo>
                                      <a:pt x="114" y="175"/>
                                    </a:lnTo>
                                    <a:lnTo>
                                      <a:pt x="150" y="175"/>
                                    </a:lnTo>
                                    <a:lnTo>
                                      <a:pt x="214" y="163"/>
                                    </a:lnTo>
                                    <a:lnTo>
                                      <a:pt x="252" y="139"/>
                                    </a:lnTo>
                                    <a:lnTo>
                                      <a:pt x="265" y="101"/>
                                    </a:lnTo>
                                    <a:lnTo>
                                      <a:pt x="265" y="76"/>
                                    </a:lnTo>
                                    <a:lnTo>
                                      <a:pt x="252" y="38"/>
                                    </a:lnTo>
                                    <a:lnTo>
                                      <a:pt x="214" y="12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13" y="3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80720" y="8126280"/>
                                <a:ext cx="1040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61">
                                    <a:moveTo>
                                      <a:pt x="51" y="61"/>
                                    </a:moveTo>
                                    <a:lnTo>
                                      <a:pt x="38" y="3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6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42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4240" y="808848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4240" y="81381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4240" y="81932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60600" y="810000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6">
                                    <a:moveTo>
                                      <a:pt x="0" y="99"/>
                                    </a:moveTo>
                                    <a:lnTo>
                                      <a:pt x="13" y="138"/>
                                    </a:lnTo>
                                    <a:lnTo>
                                      <a:pt x="51" y="163"/>
                                    </a:lnTo>
                                    <a:lnTo>
                                      <a:pt x="114" y="176"/>
                                    </a:lnTo>
                                    <a:lnTo>
                                      <a:pt x="150" y="176"/>
                                    </a:lnTo>
                                    <a:lnTo>
                                      <a:pt x="214" y="163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76"/>
                                    </a:lnTo>
                                    <a:lnTo>
                                      <a:pt x="252" y="38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13" y="3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9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76880" y="810000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6">
                                    <a:moveTo>
                                      <a:pt x="63" y="163"/>
                                    </a:moveTo>
                                    <a:lnTo>
                                      <a:pt x="51" y="163"/>
                                    </a:lnTo>
                                    <a:lnTo>
                                      <a:pt x="25" y="150"/>
                                    </a:lnTo>
                                    <a:lnTo>
                                      <a:pt x="13" y="138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13" y="36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51" y="11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101" y="24"/>
                                    </a:lnTo>
                                    <a:lnTo>
                                      <a:pt x="140" y="49"/>
                                    </a:lnTo>
                                    <a:lnTo>
                                      <a:pt x="265" y="176"/>
                                    </a:lnTo>
                                    <a:lnTo>
                                      <a:pt x="26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3200" y="814752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08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19400" y="8075520"/>
                                <a:ext cx="550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75">
                                    <a:moveTo>
                                      <a:pt x="0" y="175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3" y="25"/>
                                    </a:lnTo>
                                    <a:lnTo>
                                      <a:pt x="25" y="12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114" y="12"/>
                                    </a:lnTo>
                                    <a:lnTo>
                                      <a:pt x="127" y="25"/>
                                    </a:lnTo>
                                    <a:lnTo>
                                      <a:pt x="140" y="63"/>
                                    </a:lnTo>
                                    <a:lnTo>
                                      <a:pt x="140" y="1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11560" y="8106120"/>
                                <a:ext cx="1040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51">
                                    <a:moveTo>
                                      <a:pt x="0" y="151"/>
                                    </a:moveTo>
                                    <a:lnTo>
                                      <a:pt x="265" y="151"/>
                                    </a:lnTo>
                                    <a:lnTo>
                                      <a:pt x="26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094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62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7120" y="81583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260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220720" y="8100360"/>
                                <a:ext cx="1040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6">
                                    <a:moveTo>
                                      <a:pt x="0" y="176"/>
                                    </a:moveTo>
                                    <a:lnTo>
                                      <a:pt x="26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380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3480" y="80884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35640" y="808848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20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0" y="815832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64400"/>
                                <a:ext cx="6285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7165800"/>
                                <a:ext cx="3526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96920"/>
                                <a:ext cx="6285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4200" y="8413560"/>
                                <a:ext cx="562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11320" y="791604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75">
                                    <a:moveTo>
                                      <a:pt x="38" y="0"/>
                                    </a:moveTo>
                                    <a:lnTo>
                                      <a:pt x="12" y="25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12" y="150"/>
                                    </a:lnTo>
                                    <a:lnTo>
                                      <a:pt x="38" y="175"/>
                                    </a:lnTo>
                                    <a:lnTo>
                                      <a:pt x="63" y="175"/>
                                    </a:lnTo>
                                    <a:lnTo>
                                      <a:pt x="89" y="163"/>
                                    </a:lnTo>
                                    <a:lnTo>
                                      <a:pt x="101" y="150"/>
                                    </a:lnTo>
                                    <a:lnTo>
                                      <a:pt x="114" y="125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52" y="25"/>
                                    </a:lnTo>
                                    <a:lnTo>
                                      <a:pt x="165" y="12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252" y="25"/>
                                    </a:lnTo>
                                    <a:lnTo>
                                      <a:pt x="264" y="63"/>
                                    </a:lnTo>
                                    <a:lnTo>
                                      <a:pt x="264" y="112"/>
                                    </a:lnTo>
                                    <a:lnTo>
                                      <a:pt x="252" y="150"/>
                                    </a:lnTo>
                                    <a:lnTo>
                                      <a:pt x="228" y="1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452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80160" y="791604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75">
                                    <a:moveTo>
                                      <a:pt x="0" y="175"/>
                                    </a:moveTo>
                                    <a:lnTo>
                                      <a:pt x="26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1480" y="790452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9000" y="790452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9120" y="797508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07320" y="7921440"/>
                                <a:ext cx="104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53">
                                    <a:moveTo>
                                      <a:pt x="0" y="153"/>
                                    </a:moveTo>
                                    <a:lnTo>
                                      <a:pt x="264" y="153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360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3560" y="7904520"/>
                                <a:ext cx="8208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4280" y="790452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4280" y="80092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9040" y="790452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760" y="790452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6680" y="79750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76320" y="7913160"/>
                                <a:ext cx="1040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89">
                                    <a:moveTo>
                                      <a:pt x="63" y="0"/>
                                    </a:moveTo>
                                    <a:lnTo>
                                      <a:pt x="38" y="13"/>
                                    </a:lnTo>
                                    <a:lnTo>
                                      <a:pt x="12" y="38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12" y="138"/>
                                    </a:lnTo>
                                    <a:lnTo>
                                      <a:pt x="38" y="164"/>
                                    </a:lnTo>
                                    <a:lnTo>
                                      <a:pt x="63" y="176"/>
                                    </a:lnTo>
                                    <a:lnTo>
                                      <a:pt x="101" y="189"/>
                                    </a:lnTo>
                                    <a:lnTo>
                                      <a:pt x="165" y="189"/>
                                    </a:lnTo>
                                    <a:lnTo>
                                      <a:pt x="203" y="176"/>
                                    </a:lnTo>
                                    <a:lnTo>
                                      <a:pt x="228" y="164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64" y="113"/>
                                    </a:lnTo>
                                    <a:lnTo>
                                      <a:pt x="264" y="64"/>
                                    </a:lnTo>
                                    <a:lnTo>
                                      <a:pt x="252" y="38"/>
                                    </a:lnTo>
                                    <a:lnTo>
                                      <a:pt x="228" y="1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5920" y="8012880"/>
                                <a:ext cx="35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62">
                                    <a:moveTo>
                                      <a:pt x="77" y="62"/>
                                    </a:moveTo>
                                    <a:lnTo>
                                      <a:pt x="89" y="49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38" y="13"/>
                                    </a:lnTo>
                                    <a:lnTo>
                                      <a:pt x="38" y="36"/>
                                    </a:lnTo>
                                    <a:lnTo>
                                      <a:pt x="0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3480" y="7889040"/>
                                <a:ext cx="5040" cy="9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25360" y="7878960"/>
                                <a:ext cx="25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6">
                                    <a:moveTo>
                                      <a:pt x="8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8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42640" y="7876800"/>
                                <a:ext cx="133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0">
                                    <a:moveTo>
                                      <a:pt x="13" y="60"/>
                                    </a:moveTo>
                                    <a:lnTo>
                                      <a:pt x="25" y="47"/>
                                    </a:lnTo>
                                    <a:lnTo>
                                      <a:pt x="33" y="29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5840" y="790452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560" y="790452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4200" y="79750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6000" y="7909920"/>
                                <a:ext cx="1040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03">
                                    <a:moveTo>
                                      <a:pt x="0" y="127"/>
                                    </a:moveTo>
                                    <a:lnTo>
                                      <a:pt x="12" y="152"/>
                                    </a:lnTo>
                                    <a:lnTo>
                                      <a:pt x="38" y="177"/>
                                    </a:lnTo>
                                    <a:lnTo>
                                      <a:pt x="63" y="190"/>
                                    </a:lnTo>
                                    <a:lnTo>
                                      <a:pt x="101" y="203"/>
                                    </a:lnTo>
                                    <a:lnTo>
                                      <a:pt x="165" y="203"/>
                                    </a:lnTo>
                                    <a:lnTo>
                                      <a:pt x="203" y="190"/>
                                    </a:lnTo>
                                    <a:lnTo>
                                      <a:pt x="228" y="177"/>
                                    </a:lnTo>
                                    <a:lnTo>
                                      <a:pt x="252" y="152"/>
                                    </a:lnTo>
                                    <a:lnTo>
                                      <a:pt x="264" y="127"/>
                                    </a:lnTo>
                                    <a:lnTo>
                                      <a:pt x="264" y="76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28" y="25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63" y="13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12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44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56560" y="791604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76">
                                    <a:moveTo>
                                      <a:pt x="0" y="176"/>
                                    </a:moveTo>
                                    <a:lnTo>
                                      <a:pt x="0" y="89"/>
                                    </a:lnTo>
                                    <a:lnTo>
                                      <a:pt x="12" y="51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63" y="13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228" y="25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64" y="89"/>
                                    </a:lnTo>
                                    <a:lnTo>
                                      <a:pt x="264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76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0840" y="790452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0480" y="79545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0840" y="800928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11520" y="7909560"/>
                                <a:ext cx="10404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03">
                                    <a:moveTo>
                                      <a:pt x="0" y="127"/>
                                    </a:moveTo>
                                    <a:lnTo>
                                      <a:pt x="12" y="152"/>
                                    </a:lnTo>
                                    <a:lnTo>
                                      <a:pt x="38" y="178"/>
                                    </a:lnTo>
                                    <a:lnTo>
                                      <a:pt x="63" y="190"/>
                                    </a:lnTo>
                                    <a:lnTo>
                                      <a:pt x="101" y="203"/>
                                    </a:lnTo>
                                    <a:lnTo>
                                      <a:pt x="165" y="203"/>
                                    </a:lnTo>
                                    <a:lnTo>
                                      <a:pt x="203" y="190"/>
                                    </a:lnTo>
                                    <a:lnTo>
                                      <a:pt x="228" y="178"/>
                                    </a:lnTo>
                                    <a:lnTo>
                                      <a:pt x="252" y="152"/>
                                    </a:lnTo>
                                    <a:lnTo>
                                      <a:pt x="264" y="127"/>
                                    </a:lnTo>
                                    <a:lnTo>
                                      <a:pt x="264" y="76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28" y="26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63" y="13"/>
                                    </a:lnTo>
                                    <a:lnTo>
                                      <a:pt x="38" y="26"/>
                                    </a:lnTo>
                                    <a:lnTo>
                                      <a:pt x="12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120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66680" y="7889040"/>
                                <a:ext cx="496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5">
                                    <a:moveTo>
                                      <a:pt x="0" y="175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2" y="25"/>
                                    </a:lnTo>
                                    <a:lnTo>
                                      <a:pt x="25" y="12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2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127" y="63"/>
                                    </a:lnTo>
                                    <a:lnTo>
                                      <a:pt x="127" y="1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64160" y="7941600"/>
                                <a:ext cx="54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175">
                                    <a:moveTo>
                                      <a:pt x="0" y="63"/>
                                    </a:moveTo>
                                    <a:lnTo>
                                      <a:pt x="12" y="25"/>
                                    </a:lnTo>
                                    <a:lnTo>
                                      <a:pt x="25" y="12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114" y="12"/>
                                    </a:lnTo>
                                    <a:lnTo>
                                      <a:pt x="125" y="25"/>
                                    </a:lnTo>
                                    <a:lnTo>
                                      <a:pt x="137" y="63"/>
                                    </a:lnTo>
                                    <a:lnTo>
                                      <a:pt x="137" y="1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88720" y="7889400"/>
                                <a:ext cx="496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6">
                                    <a:moveTo>
                                      <a:pt x="0" y="176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2" y="25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3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127" y="64"/>
                                    </a:lnTo>
                                    <a:lnTo>
                                      <a:pt x="127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4280" y="7954560"/>
                                <a:ext cx="39240" cy="54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7640" y="790452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5520" y="790452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00" y="79750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9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72600" y="7708680"/>
                                <a:ext cx="54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178">
                                    <a:moveTo>
                                      <a:pt x="0" y="178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25" y="26"/>
                                    </a:lnTo>
                                    <a:lnTo>
                                      <a:pt x="138" y="64"/>
                                    </a:lnTo>
                                    <a:lnTo>
                                      <a:pt x="138" y="17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70160" y="7727040"/>
                                <a:ext cx="1040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201">
                                    <a:moveTo>
                                      <a:pt x="0" y="127"/>
                                    </a:moveTo>
                                    <a:lnTo>
                                      <a:pt x="13" y="151"/>
                                    </a:lnTo>
                                    <a:lnTo>
                                      <a:pt x="37" y="176"/>
                                    </a:lnTo>
                                    <a:lnTo>
                                      <a:pt x="62" y="189"/>
                                    </a:lnTo>
                                    <a:lnTo>
                                      <a:pt x="100" y="201"/>
                                    </a:lnTo>
                                    <a:lnTo>
                                      <a:pt x="163" y="201"/>
                                    </a:lnTo>
                                    <a:lnTo>
                                      <a:pt x="202" y="189"/>
                                    </a:lnTo>
                                    <a:lnTo>
                                      <a:pt x="227" y="176"/>
                                    </a:lnTo>
                                    <a:lnTo>
                                      <a:pt x="252" y="151"/>
                                    </a:lnTo>
                                    <a:lnTo>
                                      <a:pt x="265" y="127"/>
                                    </a:lnTo>
                                    <a:lnTo>
                                      <a:pt x="265" y="76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27" y="26"/>
                                    </a:lnTo>
                                    <a:lnTo>
                                      <a:pt x="202" y="13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62" y="13"/>
                                    </a:lnTo>
                                    <a:lnTo>
                                      <a:pt x="37" y="26"/>
                                    </a:lnTo>
                                    <a:lnTo>
                                      <a:pt x="13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91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7960" y="773316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5">
                                    <a:moveTo>
                                      <a:pt x="0" y="175"/>
                                    </a:moveTo>
                                    <a:lnTo>
                                      <a:pt x="26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080" y="772164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80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160" y="77216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800" y="777060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160" y="782568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344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79640" y="7705800"/>
                                <a:ext cx="489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176">
                                    <a:moveTo>
                                      <a:pt x="0" y="176"/>
                                    </a:moveTo>
                                    <a:lnTo>
                                      <a:pt x="0" y="61"/>
                                    </a:lnTo>
                                    <a:lnTo>
                                      <a:pt x="13" y="25"/>
                                    </a:lnTo>
                                    <a:lnTo>
                                      <a:pt x="26" y="12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00" y="12"/>
                                    </a:lnTo>
                                    <a:lnTo>
                                      <a:pt x="113" y="25"/>
                                    </a:lnTo>
                                    <a:lnTo>
                                      <a:pt x="125" y="61"/>
                                    </a:lnTo>
                                    <a:lnTo>
                                      <a:pt x="125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0" y="7770600"/>
                                <a:ext cx="3924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1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20400" y="77274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201">
                                    <a:moveTo>
                                      <a:pt x="0" y="125"/>
                                    </a:moveTo>
                                    <a:lnTo>
                                      <a:pt x="13" y="151"/>
                                    </a:lnTo>
                                    <a:lnTo>
                                      <a:pt x="37" y="176"/>
                                    </a:lnTo>
                                    <a:lnTo>
                                      <a:pt x="62" y="189"/>
                                    </a:lnTo>
                                    <a:lnTo>
                                      <a:pt x="100" y="201"/>
                                    </a:lnTo>
                                    <a:lnTo>
                                      <a:pt x="163" y="201"/>
                                    </a:lnTo>
                                    <a:lnTo>
                                      <a:pt x="202" y="189"/>
                                    </a:lnTo>
                                    <a:lnTo>
                                      <a:pt x="227" y="176"/>
                                    </a:lnTo>
                                    <a:lnTo>
                                      <a:pt x="252" y="151"/>
                                    </a:lnTo>
                                    <a:lnTo>
                                      <a:pt x="265" y="125"/>
                                    </a:lnTo>
                                    <a:lnTo>
                                      <a:pt x="265" y="76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27" y="26"/>
                                    </a:lnTo>
                                    <a:lnTo>
                                      <a:pt x="202" y="13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62" y="13"/>
                                    </a:lnTo>
                                    <a:lnTo>
                                      <a:pt x="37" y="26"/>
                                    </a:lnTo>
                                    <a:lnTo>
                                      <a:pt x="13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440" y="77806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164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00480" y="773316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5">
                                    <a:moveTo>
                                      <a:pt x="0" y="175"/>
                                    </a:moveTo>
                                    <a:lnTo>
                                      <a:pt x="26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7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928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9680" y="772164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1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480" y="77216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480" y="777060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480" y="78256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06560" y="7705800"/>
                                <a:ext cx="489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176">
                                    <a:moveTo>
                                      <a:pt x="0" y="176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3" y="25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00" y="13"/>
                                    </a:lnTo>
                                    <a:lnTo>
                                      <a:pt x="113" y="25"/>
                                    </a:lnTo>
                                    <a:lnTo>
                                      <a:pt x="125" y="63"/>
                                    </a:lnTo>
                                    <a:lnTo>
                                      <a:pt x="125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2120" y="7770600"/>
                                <a:ext cx="3996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3920" y="7700760"/>
                                <a:ext cx="4572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99080" y="7732080"/>
                                <a:ext cx="94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" h="201">
                                    <a:moveTo>
                                      <a:pt x="0" y="125"/>
                                    </a:moveTo>
                                    <a:lnTo>
                                      <a:pt x="11" y="151"/>
                                    </a:lnTo>
                                    <a:lnTo>
                                      <a:pt x="36" y="176"/>
                                    </a:lnTo>
                                    <a:lnTo>
                                      <a:pt x="87" y="201"/>
                                    </a:lnTo>
                                    <a:lnTo>
                                      <a:pt x="150" y="201"/>
                                    </a:lnTo>
                                    <a:lnTo>
                                      <a:pt x="201" y="176"/>
                                    </a:lnTo>
                                    <a:lnTo>
                                      <a:pt x="226" y="151"/>
                                    </a:lnTo>
                                    <a:lnTo>
                                      <a:pt x="239" y="125"/>
                                    </a:lnTo>
                                    <a:lnTo>
                                      <a:pt x="239" y="76"/>
                                    </a:lnTo>
                                    <a:lnTo>
                                      <a:pt x="226" y="51"/>
                                    </a:lnTo>
                                    <a:lnTo>
                                      <a:pt x="201" y="26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36" y="26"/>
                                    </a:lnTo>
                                    <a:lnTo>
                                      <a:pt x="11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444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0" y="108144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720" y="1049760"/>
                                <a:ext cx="2370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64600" y="1164600"/>
                                <a:ext cx="8615520" cy="628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6318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56005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578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200" y="55242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9">
                                    <a:moveTo>
                                      <a:pt x="151" y="109"/>
                                    </a:moveTo>
                                    <a:lnTo>
                                      <a:pt x="53" y="109"/>
                                    </a:lnTo>
                                    <a:lnTo>
                                      <a:pt x="22" y="98"/>
                                    </a:lnTo>
                                    <a:lnTo>
                                      <a:pt x="11" y="8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5519880"/>
                                <a:ext cx="5328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4896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543348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545508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543348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6960" y="5327640"/>
                                <a:ext cx="6408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227">
                                    <a:moveTo>
                                      <a:pt x="0" y="172"/>
                                    </a:moveTo>
                                    <a:lnTo>
                                      <a:pt x="11" y="194"/>
                                    </a:lnTo>
                                    <a:lnTo>
                                      <a:pt x="33" y="216"/>
                                    </a:lnTo>
                                    <a:lnTo>
                                      <a:pt x="54" y="227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120" y="216"/>
                                    </a:lnTo>
                                    <a:lnTo>
                                      <a:pt x="141" y="194"/>
                                    </a:lnTo>
                                    <a:lnTo>
                                      <a:pt x="152" y="172"/>
                                    </a:lnTo>
                                    <a:lnTo>
                                      <a:pt x="161" y="140"/>
                                    </a:lnTo>
                                    <a:lnTo>
                                      <a:pt x="161" y="85"/>
                                    </a:lnTo>
                                    <a:lnTo>
                                      <a:pt x="152" y="53"/>
                                    </a:lnTo>
                                    <a:lnTo>
                                      <a:pt x="141" y="33"/>
                                    </a:lnTo>
                                    <a:lnTo>
                                      <a:pt x="120" y="11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11" y="33"/>
                                    </a:lnTo>
                                    <a:lnTo>
                                      <a:pt x="0" y="5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31756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2585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5257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5160" y="5141880"/>
                                <a:ext cx="680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27">
                                    <a:moveTo>
                                      <a:pt x="107" y="227"/>
                                    </a:moveTo>
                                    <a:lnTo>
                                      <a:pt x="129" y="216"/>
                                    </a:lnTo>
                                    <a:lnTo>
                                      <a:pt x="150" y="194"/>
                                    </a:lnTo>
                                    <a:lnTo>
                                      <a:pt x="161" y="172"/>
                                    </a:lnTo>
                                    <a:lnTo>
                                      <a:pt x="172" y="140"/>
                                    </a:lnTo>
                                    <a:lnTo>
                                      <a:pt x="172" y="85"/>
                                    </a:lnTo>
                                    <a:lnTo>
                                      <a:pt x="161" y="53"/>
                                    </a:lnTo>
                                    <a:lnTo>
                                      <a:pt x="150" y="33"/>
                                    </a:lnTo>
                                    <a:lnTo>
                                      <a:pt x="129" y="11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33"/>
                                    </a:lnTo>
                                    <a:lnTo>
                                      <a:pt x="11" y="53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11" y="172"/>
                                    </a:lnTo>
                                    <a:lnTo>
                                      <a:pt x="20" y="194"/>
                                    </a:lnTo>
                                    <a:lnTo>
                                      <a:pt x="42" y="216"/>
                                    </a:lnTo>
                                    <a:lnTo>
                                      <a:pt x="63" y="227"/>
                                    </a:lnTo>
                                    <a:lnTo>
                                      <a:pt x="107" y="2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120" y="505116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27">
                                    <a:moveTo>
                                      <a:pt x="0" y="194"/>
                                    </a:moveTo>
                                    <a:lnTo>
                                      <a:pt x="22" y="216"/>
                                    </a:lnTo>
                                    <a:lnTo>
                                      <a:pt x="55" y="227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131" y="216"/>
                                    </a:lnTo>
                                    <a:lnTo>
                                      <a:pt x="153" y="194"/>
                                    </a:lnTo>
                                    <a:lnTo>
                                      <a:pt x="153" y="172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131" y="140"/>
                                    </a:lnTo>
                                    <a:lnTo>
                                      <a:pt x="109" y="129"/>
                                    </a:lnTo>
                                    <a:lnTo>
                                      <a:pt x="44" y="107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11" y="8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53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95360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48978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491868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48978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8715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4800" y="4785480"/>
                                <a:ext cx="68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227">
                                    <a:moveTo>
                                      <a:pt x="174" y="227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67856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200" y="462312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9">
                                    <a:moveTo>
                                      <a:pt x="151" y="109"/>
                                    </a:moveTo>
                                    <a:lnTo>
                                      <a:pt x="55" y="109"/>
                                    </a:lnTo>
                                    <a:lnTo>
                                      <a:pt x="22" y="98"/>
                                    </a:lnTo>
                                    <a:lnTo>
                                      <a:pt x="11" y="8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4618440"/>
                                <a:ext cx="5328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588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45327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45540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45327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4906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446004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4175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438264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000" y="439560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419400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06980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000" y="4011840"/>
                                <a:ext cx="590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0">
                                    <a:moveTo>
                                      <a:pt x="151" y="120"/>
                                    </a:moveTo>
                                    <a:lnTo>
                                      <a:pt x="55" y="120"/>
                                    </a:lnTo>
                                    <a:lnTo>
                                      <a:pt x="22" y="109"/>
                                    </a:lnTo>
                                    <a:lnTo>
                                      <a:pt x="11" y="9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9794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480" y="3867120"/>
                                <a:ext cx="590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227">
                                    <a:moveTo>
                                      <a:pt x="0" y="194"/>
                                    </a:moveTo>
                                    <a:lnTo>
                                      <a:pt x="22" y="216"/>
                                    </a:lnTo>
                                    <a:lnTo>
                                      <a:pt x="55" y="227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131" y="216"/>
                                    </a:lnTo>
                                    <a:lnTo>
                                      <a:pt x="151" y="194"/>
                                    </a:lnTo>
                                    <a:lnTo>
                                      <a:pt x="151" y="17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31" y="140"/>
                                    </a:lnTo>
                                    <a:lnTo>
                                      <a:pt x="109" y="129"/>
                                    </a:lnTo>
                                    <a:lnTo>
                                      <a:pt x="44" y="107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11" y="8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51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8422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38124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769920"/>
                                <a:ext cx="10404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373500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000" y="374760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120" y="354564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27">
                                    <a:moveTo>
                                      <a:pt x="85" y="227"/>
                                    </a:moveTo>
                                    <a:lnTo>
                                      <a:pt x="118" y="216"/>
                                    </a:lnTo>
                                    <a:lnTo>
                                      <a:pt x="139" y="183"/>
                                    </a:lnTo>
                                    <a:lnTo>
                                      <a:pt x="150" y="129"/>
                                    </a:lnTo>
                                    <a:lnTo>
                                      <a:pt x="150" y="96"/>
                                    </a:lnTo>
                                    <a:lnTo>
                                      <a:pt x="139" y="42"/>
                                    </a:lnTo>
                                    <a:lnTo>
                                      <a:pt x="118" y="11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31" y="11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31" y="216"/>
                                    </a:lnTo>
                                    <a:lnTo>
                                      <a:pt x="63" y="227"/>
                                    </a:lnTo>
                                    <a:lnTo>
                                      <a:pt x="85" y="2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120" y="345996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27">
                                    <a:moveTo>
                                      <a:pt x="142" y="172"/>
                                    </a:moveTo>
                                    <a:lnTo>
                                      <a:pt x="142" y="183"/>
                                    </a:lnTo>
                                    <a:lnTo>
                                      <a:pt x="131" y="205"/>
                                    </a:lnTo>
                                    <a:lnTo>
                                      <a:pt x="120" y="216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55" y="227"/>
                                    </a:lnTo>
                                    <a:lnTo>
                                      <a:pt x="33" y="216"/>
                                    </a:lnTo>
                                    <a:lnTo>
                                      <a:pt x="22" y="205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11" y="161"/>
                                    </a:lnTo>
                                    <a:lnTo>
                                      <a:pt x="22" y="140"/>
                                    </a:lnTo>
                                    <a:lnTo>
                                      <a:pt x="44" y="107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328428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1604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31046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312588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06252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302760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880" y="720"/>
                              <a:ext cx="3270240" cy="872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9840" y="31471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132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22560"/>
                                <a:ext cx="104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3280"/>
                                <a:ext cx="104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180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3760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295020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283752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27">
                                    <a:moveTo>
                                      <a:pt x="0" y="194"/>
                                    </a:moveTo>
                                    <a:lnTo>
                                      <a:pt x="22" y="216"/>
                                    </a:lnTo>
                                    <a:lnTo>
                                      <a:pt x="55" y="227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131" y="216"/>
                                    </a:lnTo>
                                    <a:lnTo>
                                      <a:pt x="153" y="194"/>
                                    </a:lnTo>
                                    <a:lnTo>
                                      <a:pt x="153" y="172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131" y="140"/>
                                    </a:lnTo>
                                    <a:lnTo>
                                      <a:pt x="109" y="129"/>
                                    </a:lnTo>
                                    <a:lnTo>
                                      <a:pt x="44" y="107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11" y="8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53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320" y="2661840"/>
                                <a:ext cx="590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27">
                                    <a:moveTo>
                                      <a:pt x="85" y="227"/>
                                    </a:moveTo>
                                    <a:lnTo>
                                      <a:pt x="118" y="216"/>
                                    </a:lnTo>
                                    <a:lnTo>
                                      <a:pt x="140" y="183"/>
                                    </a:lnTo>
                                    <a:lnTo>
                                      <a:pt x="150" y="129"/>
                                    </a:lnTo>
                                    <a:lnTo>
                                      <a:pt x="150" y="96"/>
                                    </a:lnTo>
                                    <a:lnTo>
                                      <a:pt x="140" y="42"/>
                                    </a:lnTo>
                                    <a:lnTo>
                                      <a:pt x="118" y="11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33" y="216"/>
                                    </a:lnTo>
                                    <a:lnTo>
                                      <a:pt x="63" y="227"/>
                                    </a:lnTo>
                                    <a:lnTo>
                                      <a:pt x="85" y="2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400" y="2582640"/>
                                <a:ext cx="2088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227">
                                    <a:moveTo>
                                      <a:pt x="54" y="183"/>
                                    </a:moveTo>
                                    <a:lnTo>
                                      <a:pt x="32" y="194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82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224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244404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40" y="24224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222876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27">
                                    <a:moveTo>
                                      <a:pt x="87" y="227"/>
                                    </a:moveTo>
                                    <a:lnTo>
                                      <a:pt x="120" y="216"/>
                                    </a:lnTo>
                                    <a:lnTo>
                                      <a:pt x="142" y="183"/>
                                    </a:lnTo>
                                    <a:lnTo>
                                      <a:pt x="153" y="129"/>
                                    </a:lnTo>
                                    <a:lnTo>
                                      <a:pt x="153" y="96"/>
                                    </a:lnTo>
                                    <a:lnTo>
                                      <a:pt x="142" y="42"/>
                                    </a:lnTo>
                                    <a:lnTo>
                                      <a:pt x="120" y="11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33" y="216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87" y="2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214308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27">
                                    <a:moveTo>
                                      <a:pt x="141" y="172"/>
                                    </a:moveTo>
                                    <a:lnTo>
                                      <a:pt x="141" y="183"/>
                                    </a:lnTo>
                                    <a:lnTo>
                                      <a:pt x="130" y="205"/>
                                    </a:lnTo>
                                    <a:lnTo>
                                      <a:pt x="119" y="216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54" y="227"/>
                                    </a:lnTo>
                                    <a:lnTo>
                                      <a:pt x="32" y="216"/>
                                    </a:lnTo>
                                    <a:lnTo>
                                      <a:pt x="21" y="205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11" y="161"/>
                                    </a:lnTo>
                                    <a:lnTo>
                                      <a:pt x="21" y="140"/>
                                    </a:lnTo>
                                    <a:lnTo>
                                      <a:pt x="43" y="107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99880" y="1584360"/>
                                <a:ext cx="46404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640" y="107280"/>
                                <a:ext cx="0" cy="531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6200" y="1188000"/>
                                <a:ext cx="0" cy="428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6200" y="107280"/>
                                <a:ext cx="0" cy="104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0200" y="1188000"/>
                                <a:ext cx="0" cy="428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0200" y="107280"/>
                                <a:ext cx="0" cy="104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680" y="8550360"/>
                                <a:ext cx="59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99">
                                    <a:moveTo>
                                      <a:pt x="21" y="0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1" y="99"/>
                                    </a:lnTo>
                                    <a:lnTo>
                                      <a:pt x="36" y="99"/>
                                    </a:lnTo>
                                    <a:lnTo>
                                      <a:pt x="50" y="94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2"/>
                                    </a:lnTo>
                                    <a:lnTo>
                                      <a:pt x="78" y="29"/>
                                    </a:lnTo>
                                    <a:lnTo>
                                      <a:pt x="85" y="14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43" y="14"/>
                                    </a:lnTo>
                                    <a:lnTo>
                                      <a:pt x="150" y="36"/>
                                    </a:lnTo>
                                    <a:lnTo>
                                      <a:pt x="150" y="65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28" y="9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8531640"/>
                                <a:ext cx="5976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85438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854388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85723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860292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5360" y="854964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02">
                                    <a:moveTo>
                                      <a:pt x="21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1" y="102"/>
                                    </a:lnTo>
                                    <a:lnTo>
                                      <a:pt x="36" y="102"/>
                                    </a:lnTo>
                                    <a:lnTo>
                                      <a:pt x="50" y="95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3"/>
                                    </a:lnTo>
                                    <a:lnTo>
                                      <a:pt x="78" y="29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92" y="8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43" y="15"/>
                                    </a:lnTo>
                                    <a:lnTo>
                                      <a:pt x="150" y="37"/>
                                    </a:lnTo>
                                    <a:lnTo>
                                      <a:pt x="150" y="66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28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3760" y="8548920"/>
                                <a:ext cx="590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07">
                                    <a:moveTo>
                                      <a:pt x="36" y="0"/>
                                    </a:moveTo>
                                    <a:lnTo>
                                      <a:pt x="21" y="7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36" y="100"/>
                                    </a:lnTo>
                                    <a:lnTo>
                                      <a:pt x="58" y="107"/>
                                    </a:lnTo>
                                    <a:lnTo>
                                      <a:pt x="92" y="107"/>
                                    </a:lnTo>
                                    <a:lnTo>
                                      <a:pt x="114" y="100"/>
                                    </a:lnTo>
                                    <a:lnTo>
                                      <a:pt x="128" y="92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0" y="63"/>
                                    </a:lnTo>
                                    <a:lnTo>
                                      <a:pt x="150" y="34"/>
                                    </a:lnTo>
                                    <a:lnTo>
                                      <a:pt x="143" y="20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800" y="8543880"/>
                                <a:ext cx="266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8543880"/>
                                <a:ext cx="2556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880" y="858312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1560" y="855360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87">
                                    <a:moveTo>
                                      <a:pt x="0" y="87"/>
                                    </a:moveTo>
                                    <a:lnTo>
                                      <a:pt x="150" y="87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080" y="8543880"/>
                                <a:ext cx="2556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280" y="8543880"/>
                                <a:ext cx="266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858312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840420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84373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8459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84841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600" y="844200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17" y="0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" y="69"/>
                                    </a:lnTo>
                                    <a:lnTo>
                                      <a:pt x="17" y="80"/>
                                    </a:lnTo>
                                    <a:lnTo>
                                      <a:pt x="29" y="80"/>
                                    </a:lnTo>
                                    <a:lnTo>
                                      <a:pt x="40" y="75"/>
                                    </a:lnTo>
                                    <a:lnTo>
                                      <a:pt x="46" y="69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64" y="22"/>
                                    </a:lnTo>
                                    <a:lnTo>
                                      <a:pt x="69" y="11"/>
                                    </a:lnTo>
                                    <a:lnTo>
                                      <a:pt x="75" y="6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120" y="29"/>
                                    </a:lnTo>
                                    <a:lnTo>
                                      <a:pt x="120" y="51"/>
                                    </a:lnTo>
                                    <a:lnTo>
                                      <a:pt x="114" y="69"/>
                                    </a:lnTo>
                                    <a:lnTo>
                                      <a:pt x="104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6960" y="8440920"/>
                                <a:ext cx="464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5">
                                    <a:moveTo>
                                      <a:pt x="29" y="0"/>
                                    </a:moveTo>
                                    <a:lnTo>
                                      <a:pt x="17" y="5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17" y="74"/>
                                    </a:lnTo>
                                    <a:lnTo>
                                      <a:pt x="29" y="79"/>
                                    </a:lnTo>
                                    <a:lnTo>
                                      <a:pt x="46" y="85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91" y="79"/>
                                    </a:lnTo>
                                    <a:lnTo>
                                      <a:pt x="104" y="74"/>
                                    </a:lnTo>
                                    <a:lnTo>
                                      <a:pt x="114" y="61"/>
                                    </a:lnTo>
                                    <a:lnTo>
                                      <a:pt x="120" y="50"/>
                                    </a:lnTo>
                                    <a:lnTo>
                                      <a:pt x="120" y="29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04" y="5"/>
                                    </a:lnTo>
                                    <a:lnTo>
                                      <a:pt x="9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60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6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8120" y="8444880"/>
                                <a:ext cx="464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">
                                    <a:moveTo>
                                      <a:pt x="0" y="68"/>
                                    </a:moveTo>
                                    <a:lnTo>
                                      <a:pt x="120" y="68"/>
                                    </a:ln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76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7840" y="845280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6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7840" y="848016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6"/>
                                    </a:moveTo>
                                    <a:lnTo>
                                      <a:pt x="5" y="11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280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716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53640" y="8431560"/>
                                <a:ext cx="241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80">
                                    <a:moveTo>
                                      <a:pt x="0" y="8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1" y="6"/>
                                    </a:lnTo>
                                    <a:lnTo>
                                      <a:pt x="56" y="13"/>
                                    </a:lnTo>
                                    <a:lnTo>
                                      <a:pt x="64" y="29"/>
                                    </a:lnTo>
                                    <a:lnTo>
                                      <a:pt x="64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09440" y="8429760"/>
                                <a:ext cx="216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79">
                                    <a:moveTo>
                                      <a:pt x="0" y="79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6" y="12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46" y="5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56" y="29"/>
                                    </a:lnTo>
                                    <a:lnTo>
                                      <a:pt x="56" y="7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8459280"/>
                                <a:ext cx="18360" cy="24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51920" y="8439480"/>
                                <a:ext cx="464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">
                                    <a:moveTo>
                                      <a:pt x="0" y="58"/>
                                    </a:moveTo>
                                    <a:lnTo>
                                      <a:pt x="6" y="68"/>
                                    </a:lnTo>
                                    <a:lnTo>
                                      <a:pt x="17" y="79"/>
                                    </a:lnTo>
                                    <a:lnTo>
                                      <a:pt x="29" y="85"/>
                                    </a:lnTo>
                                    <a:lnTo>
                                      <a:pt x="46" y="90"/>
                                    </a:lnTo>
                                    <a:lnTo>
                                      <a:pt x="75" y="90"/>
                                    </a:lnTo>
                                    <a:lnTo>
                                      <a:pt x="91" y="85"/>
                                    </a:lnTo>
                                    <a:lnTo>
                                      <a:pt x="104" y="79"/>
                                    </a:lnTo>
                                    <a:lnTo>
                                      <a:pt x="114" y="68"/>
                                    </a:lnTo>
                                    <a:lnTo>
                                      <a:pt x="120" y="58"/>
                                    </a:lnTo>
                                    <a:lnTo>
                                      <a:pt x="120" y="34"/>
                                    </a:lnTo>
                                    <a:lnTo>
                                      <a:pt x="114" y="23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91" y="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9" y="5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04840" y="8439480"/>
                                <a:ext cx="464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3">
                                    <a:moveTo>
                                      <a:pt x="0" y="93"/>
                                    </a:moveTo>
                                    <a:lnTo>
                                      <a:pt x="120" y="4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416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76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440" y="846828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3480" y="8440920"/>
                                <a:ext cx="464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5">
                                    <a:moveTo>
                                      <a:pt x="29" y="0"/>
                                    </a:moveTo>
                                    <a:lnTo>
                                      <a:pt x="17" y="6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17" y="75"/>
                                    </a:lnTo>
                                    <a:lnTo>
                                      <a:pt x="29" y="80"/>
                                    </a:lnTo>
                                    <a:lnTo>
                                      <a:pt x="46" y="85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91" y="80"/>
                                    </a:lnTo>
                                    <a:lnTo>
                                      <a:pt x="104" y="75"/>
                                    </a:lnTo>
                                    <a:lnTo>
                                      <a:pt x="114" y="62"/>
                                    </a:lnTo>
                                    <a:lnTo>
                                      <a:pt x="120" y="51"/>
                                    </a:lnTo>
                                    <a:lnTo>
                                      <a:pt x="120" y="29"/>
                                    </a:lnTo>
                                    <a:lnTo>
                                      <a:pt x="114" y="17"/>
                                    </a:lnTo>
                                    <a:lnTo>
                                      <a:pt x="104" y="6"/>
                                    </a:lnTo>
                                    <a:lnTo>
                                      <a:pt x="9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22200" y="8485200"/>
                                <a:ext cx="151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9">
                                    <a:moveTo>
                                      <a:pt x="34" y="29"/>
                                    </a:moveTo>
                                    <a:lnTo>
                                      <a:pt x="40" y="24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0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4680" y="8429400"/>
                                <a:ext cx="25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70800" y="8426160"/>
                                <a:ext cx="7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">
                                    <a:moveTo>
                                      <a:pt x="4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4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78360" y="8424720"/>
                                <a:ext cx="57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8">
                                    <a:moveTo>
                                      <a:pt x="7" y="28"/>
                                    </a:moveTo>
                                    <a:lnTo>
                                      <a:pt x="12" y="22"/>
                                    </a:lnTo>
                                    <a:lnTo>
                                      <a:pt x="16" y="13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84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72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468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07160" y="8439840"/>
                                <a:ext cx="464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1">
                                    <a:moveTo>
                                      <a:pt x="0" y="58"/>
                                    </a:moveTo>
                                    <a:lnTo>
                                      <a:pt x="6" y="69"/>
                                    </a:lnTo>
                                    <a:lnTo>
                                      <a:pt x="17" y="80"/>
                                    </a:lnTo>
                                    <a:lnTo>
                                      <a:pt x="29" y="85"/>
                                    </a:lnTo>
                                    <a:lnTo>
                                      <a:pt x="46" y="91"/>
                                    </a:lnTo>
                                    <a:lnTo>
                                      <a:pt x="75" y="91"/>
                                    </a:lnTo>
                                    <a:lnTo>
                                      <a:pt x="91" y="85"/>
                                    </a:lnTo>
                                    <a:lnTo>
                                      <a:pt x="104" y="80"/>
                                    </a:lnTo>
                                    <a:lnTo>
                                      <a:pt x="114" y="69"/>
                                    </a:lnTo>
                                    <a:lnTo>
                                      <a:pt x="120" y="58"/>
                                    </a:lnTo>
                                    <a:lnTo>
                                      <a:pt x="120" y="34"/>
                                    </a:lnTo>
                                    <a:lnTo>
                                      <a:pt x="114" y="23"/>
                                    </a:lnTo>
                                    <a:lnTo>
                                      <a:pt x="104" y="11"/>
                                    </a:lnTo>
                                    <a:lnTo>
                                      <a:pt x="91" y="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9" y="5"/>
                                    </a:lnTo>
                                    <a:lnTo>
                                      <a:pt x="17" y="11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960" y="840420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68480" y="844200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0" y="8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6" y="22"/>
                                    </a:lnTo>
                                    <a:lnTo>
                                      <a:pt x="17" y="11"/>
                                    </a:lnTo>
                                    <a:lnTo>
                                      <a:pt x="29" y="6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91" y="6"/>
                                    </a:lnTo>
                                    <a:lnTo>
                                      <a:pt x="104" y="11"/>
                                    </a:lnTo>
                                    <a:lnTo>
                                      <a:pt x="114" y="22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20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176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64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860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84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43732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104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228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8960" y="846828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640" y="5447520"/>
                                <a:ext cx="0" cy="18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5800" y="840420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0200" y="549828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6200" y="549828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8560" y="6944040"/>
                                <a:ext cx="342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3832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1105560"/>
                                <a:ext cx="1334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7840" y="640116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6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6" y="75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8920" y="585828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8560" y="5315760"/>
                                <a:ext cx="342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1880" y="0"/>
                                <a:ext cx="230400" cy="198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104040"/>
                                <a:ext cx="437040" cy="37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2640" y="0"/>
                                <a:ext cx="119520" cy="103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3760" y="0"/>
                                <a:ext cx="428040" cy="368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6320" y="74232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240" y="369000"/>
                                <a:ext cx="219240" cy="188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0" y="589320"/>
                                <a:ext cx="142920" cy="122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259560"/>
                                <a:ext cx="34560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920" y="840600"/>
                                <a:ext cx="196920" cy="16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00480" y="568800"/>
                                <a:ext cx="2509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5" h="634">
                                    <a:moveTo>
                                      <a:pt x="0" y="634"/>
                                    </a:moveTo>
                                    <a:lnTo>
                                      <a:pt x="114" y="520"/>
                                    </a:lnTo>
                                    <a:lnTo>
                                      <a:pt x="63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524520"/>
                                <a:ext cx="36720" cy="33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920" y="1106640"/>
                                <a:ext cx="196920" cy="16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1080" y="589320"/>
                                <a:ext cx="360720" cy="310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2160" y="1054800"/>
                                <a:ext cx="59760" cy="51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240" y="900360"/>
                                <a:ext cx="117360" cy="100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789840"/>
                                <a:ext cx="434880" cy="37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360" y="1350000"/>
                                <a:ext cx="222120" cy="189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1165320"/>
                                <a:ext cx="177840" cy="151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1055880"/>
                                <a:ext cx="304200" cy="261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1430640"/>
                                <a:ext cx="437040" cy="37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9280" y="1350000"/>
                                <a:ext cx="92880" cy="80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9320" y="1350000"/>
                                <a:ext cx="23256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1695960"/>
                                <a:ext cx="437040" cy="37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2640" y="1670040"/>
                                <a:ext cx="29160" cy="2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1586160"/>
                                <a:ext cx="26532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2104920"/>
                                <a:ext cx="227160" cy="19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63040" y="1868400"/>
                                <a:ext cx="21852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553">
                                    <a:moveTo>
                                      <a:pt x="0" y="553"/>
                                    </a:moveTo>
                                    <a:lnTo>
                                      <a:pt x="191" y="364"/>
                                    </a:lnTo>
                                    <a:lnTo>
                                      <a:pt x="55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1851480"/>
                                <a:ext cx="294480" cy="253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2226240"/>
                                <a:ext cx="356760" cy="30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120" y="2104920"/>
                                <a:ext cx="139680" cy="121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2117160"/>
                                <a:ext cx="410040" cy="353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5880" y="2700000"/>
                                <a:ext cx="1213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440" y="2621880"/>
                                <a:ext cx="90000" cy="77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2381760"/>
                                <a:ext cx="387360" cy="332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360" y="2941200"/>
                                <a:ext cx="12240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2647080"/>
                                <a:ext cx="78840" cy="6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3022560"/>
                                <a:ext cx="308520" cy="264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7840" y="2941200"/>
                                <a:ext cx="9468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6960" y="2862360"/>
                                <a:ext cx="61596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4" h="1555">
                                    <a:moveTo>
                                      <a:pt x="0" y="1555"/>
                                    </a:moveTo>
                                    <a:lnTo>
                                      <a:pt x="946" y="609"/>
                                    </a:lnTo>
                                    <a:lnTo>
                                      <a:pt x="155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440" y="3129480"/>
                                <a:ext cx="59040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1" h="1491">
                                    <a:moveTo>
                                      <a:pt x="0" y="1491"/>
                                    </a:moveTo>
                                    <a:lnTo>
                                      <a:pt x="947" y="545"/>
                                    </a:lnTo>
                                    <a:lnTo>
                                      <a:pt x="149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0840" y="3398760"/>
                                <a:ext cx="54432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5" h="1375">
                                    <a:moveTo>
                                      <a:pt x="0" y="1375"/>
                                    </a:moveTo>
                                    <a:lnTo>
                                      <a:pt x="947" y="429"/>
                                    </a:lnTo>
                                    <a:lnTo>
                                      <a:pt x="137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38320" y="3666600"/>
                                <a:ext cx="51444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9" h="1297">
                                    <a:moveTo>
                                      <a:pt x="0" y="1297"/>
                                    </a:moveTo>
                                    <a:lnTo>
                                      <a:pt x="947" y="351"/>
                                    </a:lnTo>
                                    <a:lnTo>
                                      <a:pt x="129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3974400"/>
                                <a:ext cx="97920" cy="83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4349520"/>
                                <a:ext cx="169560" cy="145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0" y="4149000"/>
                                <a:ext cx="23256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4239000"/>
                                <a:ext cx="97920" cy="84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4615200"/>
                                <a:ext cx="114840" cy="99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0" y="4414320"/>
                                <a:ext cx="23256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4504680"/>
                                <a:ext cx="318600" cy="27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4879800"/>
                                <a:ext cx="5220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4769280"/>
                                <a:ext cx="77400" cy="6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3760" y="4930560"/>
                                <a:ext cx="213840" cy="18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5035320"/>
                                <a:ext cx="280080" cy="241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5301000"/>
                                <a:ext cx="222840" cy="19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5565600"/>
                                <a:ext cx="134640" cy="116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5832360"/>
                                <a:ext cx="17280" cy="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117468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6520" y="1117080"/>
                                <a:ext cx="450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52">
                                    <a:moveTo>
                                      <a:pt x="114" y="152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90960" y="1080000"/>
                                <a:ext cx="684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109224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4280" y="10692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0720" y="107820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4280" y="1017720"/>
                                <a:ext cx="6984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1017720"/>
                                <a:ext cx="6984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68720" y="99180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8" y="15"/>
                                    </a:moveTo>
                                    <a:lnTo>
                                      <a:pt x="15" y="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9400" y="85644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52">
                                    <a:moveTo>
                                      <a:pt x="15" y="152"/>
                                    </a:moveTo>
                                    <a:lnTo>
                                      <a:pt x="88" y="152"/>
                                    </a:lnTo>
                                    <a:lnTo>
                                      <a:pt x="93" y="87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66" y="102"/>
                                    </a:lnTo>
                                    <a:lnTo>
                                      <a:pt x="44" y="102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8" y="22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8" y="8"/>
                                    </a:lnTo>
                                    <a:lnTo>
                                      <a:pt x="93" y="15"/>
                                    </a:lnTo>
                                    <a:lnTo>
                                      <a:pt x="100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9400" y="79920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58" y="152"/>
                                    </a:moveTo>
                                    <a:lnTo>
                                      <a:pt x="80" y="145"/>
                                    </a:lnTo>
                                    <a:lnTo>
                                      <a:pt x="95" y="123"/>
                                    </a:lnTo>
                                    <a:lnTo>
                                      <a:pt x="102" y="87"/>
                                    </a:lnTo>
                                    <a:lnTo>
                                      <a:pt x="102" y="66"/>
                                    </a:lnTo>
                                    <a:lnTo>
                                      <a:pt x="95" y="29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8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4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9400" y="74196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52">
                                    <a:moveTo>
                                      <a:pt x="58" y="152"/>
                                    </a:moveTo>
                                    <a:lnTo>
                                      <a:pt x="78" y="145"/>
                                    </a:lnTo>
                                    <a:lnTo>
                                      <a:pt x="93" y="123"/>
                                    </a:lnTo>
                                    <a:lnTo>
                                      <a:pt x="100" y="87"/>
                                    </a:lnTo>
                                    <a:lnTo>
                                      <a:pt x="100" y="66"/>
                                    </a:lnTo>
                                    <a:lnTo>
                                      <a:pt x="93" y="29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4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73764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35240" y="69768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2">
                                    <a:moveTo>
                                      <a:pt x="79" y="73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3" y="102"/>
                                    </a:lnTo>
                                    <a:lnTo>
                                      <a:pt x="21" y="102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35240" y="66600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2">
                                    <a:moveTo>
                                      <a:pt x="80" y="73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3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93040" y="190008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52">
                                    <a:moveTo>
                                      <a:pt x="92" y="116"/>
                                    </a:moveTo>
                                    <a:lnTo>
                                      <a:pt x="92" y="123"/>
                                    </a:lnTo>
                                    <a:lnTo>
                                      <a:pt x="85" y="138"/>
                                    </a:lnTo>
                                    <a:lnTo>
                                      <a:pt x="78" y="145"/>
                                    </a:lnTo>
                                    <a:lnTo>
                                      <a:pt x="63" y="152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21" y="145"/>
                                    </a:lnTo>
                                    <a:lnTo>
                                      <a:pt x="14" y="138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7" y="109"/>
                                    </a:lnTo>
                                    <a:lnTo>
                                      <a:pt x="14" y="94"/>
                                    </a:lnTo>
                                    <a:lnTo>
                                      <a:pt x="29" y="7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92680" y="18428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59" y="152"/>
                                    </a:moveTo>
                                    <a:lnTo>
                                      <a:pt x="80" y="145"/>
                                    </a:lnTo>
                                    <a:lnTo>
                                      <a:pt x="95" y="123"/>
                                    </a:lnTo>
                                    <a:lnTo>
                                      <a:pt x="102" y="87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95" y="29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8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4" y="152"/>
                                    </a:lnTo>
                                    <a:lnTo>
                                      <a:pt x="59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0960" y="183744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9240" y="1798920"/>
                                <a:ext cx="306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01">
                                    <a:moveTo>
                                      <a:pt x="78" y="72"/>
                                    </a:moveTo>
                                    <a:lnTo>
                                      <a:pt x="56" y="94"/>
                                    </a:lnTo>
                                    <a:lnTo>
                                      <a:pt x="41" y="101"/>
                                    </a:lnTo>
                                    <a:lnTo>
                                      <a:pt x="21" y="101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8880" y="176724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80" y="72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3" y="101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3400" y="165528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6440" y="191160"/>
                                <a:ext cx="65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5">
                                    <a:moveTo>
                                      <a:pt x="167" y="82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7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95720" y="205560"/>
                                <a:ext cx="55080" cy="4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360" y="1987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8840" y="2293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4960" y="2081520"/>
                                <a:ext cx="5580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3400" y="20743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3560" y="210492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6440" y="671760"/>
                                <a:ext cx="65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5">
                                    <a:moveTo>
                                      <a:pt x="167" y="82"/>
                                    </a:moveTo>
                                    <a:lnTo>
                                      <a:pt x="142" y="24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4" y="141"/>
                                    </a:lnTo>
                                    <a:lnTo>
                                      <a:pt x="84" y="165"/>
                                    </a:lnTo>
                                    <a:lnTo>
                                      <a:pt x="142" y="141"/>
                                    </a:lnTo>
                                    <a:lnTo>
                                      <a:pt x="167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3560" y="162432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4960" y="1600920"/>
                                <a:ext cx="55800" cy="4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3400" y="15937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400" y="113832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4840" y="110484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6080" y="1151280"/>
                                <a:ext cx="65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5">
                                    <a:moveTo>
                                      <a:pt x="166" y="82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6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03640" y="1741680"/>
                                <a:ext cx="45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51">
                                    <a:moveTo>
                                      <a:pt x="72" y="151"/>
                                    </a:moveTo>
                                    <a:lnTo>
                                      <a:pt x="87" y="143"/>
                                    </a:lnTo>
                                    <a:lnTo>
                                      <a:pt x="101" y="129"/>
                                    </a:lnTo>
                                    <a:lnTo>
                                      <a:pt x="109" y="114"/>
                                    </a:lnTo>
                                    <a:lnTo>
                                      <a:pt x="116" y="93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09" y="35"/>
                                    </a:lnTo>
                                    <a:lnTo>
                                      <a:pt x="101" y="20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6"/>
                                    </a:lnTo>
                                    <a:lnTo>
                                      <a:pt x="14" y="20"/>
                                    </a:lnTo>
                                    <a:lnTo>
                                      <a:pt x="7" y="35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7" y="114"/>
                                    </a:lnTo>
                                    <a:lnTo>
                                      <a:pt x="14" y="129"/>
                                    </a:lnTo>
                                    <a:lnTo>
                                      <a:pt x="29" y="143"/>
                                    </a:lnTo>
                                    <a:lnTo>
                                      <a:pt x="43" y="151"/>
                                    </a:lnTo>
                                    <a:lnTo>
                                      <a:pt x="72" y="15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120" y="173232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8160" y="1695600"/>
                                <a:ext cx="392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73">
                                    <a:moveTo>
                                      <a:pt x="102" y="73"/>
                                    </a:moveTo>
                                    <a:lnTo>
                                      <a:pt x="37" y="73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8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10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3440" y="1694520"/>
                                <a:ext cx="392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78">
                                    <a:moveTo>
                                      <a:pt x="37" y="78"/>
                                    </a:moveTo>
                                    <a:lnTo>
                                      <a:pt x="15" y="71"/>
                                    </a:lnTo>
                                    <a:lnTo>
                                      <a:pt x="8" y="64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10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120" y="16732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7800" y="1635840"/>
                                <a:ext cx="399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73">
                                    <a:moveTo>
                                      <a:pt x="101" y="73"/>
                                    </a:moveTo>
                                    <a:lnTo>
                                      <a:pt x="36" y="73"/>
                                    </a:lnTo>
                                    <a:lnTo>
                                      <a:pt x="14" y="6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0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5240" y="1632600"/>
                                <a:ext cx="3564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120" y="159804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2120" y="157536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8560" y="158436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06880" y="1510200"/>
                                <a:ext cx="388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51">
                                    <a:moveTo>
                                      <a:pt x="0" y="129"/>
                                    </a:moveTo>
                                    <a:lnTo>
                                      <a:pt x="15" y="143"/>
                                    </a:lnTo>
                                    <a:lnTo>
                                      <a:pt x="36" y="151"/>
                                    </a:lnTo>
                                    <a:lnTo>
                                      <a:pt x="65" y="151"/>
                                    </a:lnTo>
                                    <a:lnTo>
                                      <a:pt x="87" y="143"/>
                                    </a:lnTo>
                                    <a:lnTo>
                                      <a:pt x="100" y="129"/>
                                    </a:lnTo>
                                    <a:lnTo>
                                      <a:pt x="100" y="114"/>
                                    </a:lnTo>
                                    <a:lnTo>
                                      <a:pt x="93" y="100"/>
                                    </a:lnTo>
                                    <a:lnTo>
                                      <a:pt x="87" y="93"/>
                                    </a:lnTo>
                                    <a:lnTo>
                                      <a:pt x="73" y="85"/>
                                    </a:lnTo>
                                    <a:lnTo>
                                      <a:pt x="29" y="71"/>
                                    </a:lnTo>
                                    <a:lnTo>
                                      <a:pt x="15" y="64"/>
                                    </a:lnTo>
                                    <a:lnTo>
                                      <a:pt x="7" y="56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100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6440" y="1586880"/>
                                <a:ext cx="65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5">
                                    <a:moveTo>
                                      <a:pt x="166" y="82"/>
                                    </a:moveTo>
                                    <a:lnTo>
                                      <a:pt x="143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3" y="141"/>
                                    </a:lnTo>
                                    <a:lnTo>
                                      <a:pt x="166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44960" y="5374080"/>
                                <a:ext cx="147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52">
                                    <a:moveTo>
                                      <a:pt x="36" y="123"/>
                                    </a:moveTo>
                                    <a:lnTo>
                                      <a:pt x="22" y="131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560" y="93960"/>
                              <a:ext cx="5192280" cy="862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958480" y="5217840"/>
                                <a:ext cx="367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52">
                                    <a:moveTo>
                                      <a:pt x="7" y="131"/>
                                    </a:moveTo>
                                    <a:lnTo>
                                      <a:pt x="15" y="145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51" y="152"/>
                                    </a:lnTo>
                                    <a:lnTo>
                                      <a:pt x="73" y="145"/>
                                    </a:lnTo>
                                    <a:lnTo>
                                      <a:pt x="87" y="123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94" y="51"/>
                                    </a:lnTo>
                                    <a:lnTo>
                                      <a:pt x="87" y="22"/>
                                    </a:lnTo>
                                    <a:lnTo>
                                      <a:pt x="73" y="8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44" y="95"/>
                                    </a:lnTo>
                                    <a:lnTo>
                                      <a:pt x="51" y="95"/>
                                    </a:lnTo>
                                    <a:lnTo>
                                      <a:pt x="73" y="87"/>
                                    </a:lnTo>
                                    <a:lnTo>
                                      <a:pt x="87" y="73"/>
                                    </a:lnTo>
                                    <a:lnTo>
                                      <a:pt x="94" y="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57040" y="516168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52">
                                    <a:moveTo>
                                      <a:pt x="58" y="152"/>
                                    </a:moveTo>
                                    <a:lnTo>
                                      <a:pt x="78" y="145"/>
                                    </a:lnTo>
                                    <a:lnTo>
                                      <a:pt x="92" y="123"/>
                                    </a:lnTo>
                                    <a:lnTo>
                                      <a:pt x="100" y="87"/>
                                    </a:lnTo>
                                    <a:lnTo>
                                      <a:pt x="100" y="66"/>
                                    </a:lnTo>
                                    <a:lnTo>
                                      <a:pt x="92" y="29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040" y="51573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3240" y="511812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2">
                                    <a:moveTo>
                                      <a:pt x="80" y="73"/>
                                    </a:moveTo>
                                    <a:lnTo>
                                      <a:pt x="58" y="95"/>
                                    </a:lnTo>
                                    <a:lnTo>
                                      <a:pt x="44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8" y="95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3240" y="508644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2">
                                    <a:moveTo>
                                      <a:pt x="79" y="73"/>
                                    </a:moveTo>
                                    <a:lnTo>
                                      <a:pt x="58" y="95"/>
                                    </a:lnTo>
                                    <a:lnTo>
                                      <a:pt x="43" y="102"/>
                                    </a:lnTo>
                                    <a:lnTo>
                                      <a:pt x="21" y="102"/>
                                    </a:lnTo>
                                    <a:lnTo>
                                      <a:pt x="7" y="95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1960" y="4645080"/>
                                <a:ext cx="577080" cy="1231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94120" y="5169960"/>
                                <a:ext cx="648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6">
                                    <a:moveTo>
                                      <a:pt x="165" y="83"/>
                                    </a:moveTo>
                                    <a:lnTo>
                                      <a:pt x="142" y="25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24" y="25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4" y="143"/>
                                    </a:lnTo>
                                    <a:lnTo>
                                      <a:pt x="84" y="166"/>
                                    </a:lnTo>
                                    <a:lnTo>
                                      <a:pt x="142" y="143"/>
                                    </a:lnTo>
                                    <a:lnTo>
                                      <a:pt x="165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680" y="2012400"/>
                                <a:ext cx="0" cy="3986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880" y="2012400"/>
                                <a:ext cx="1179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0" y="413748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468000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3594240"/>
                                <a:ext cx="342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2752920"/>
                                <a:ext cx="679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59040" y="2678400"/>
                                <a:ext cx="907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50">
                                    <a:moveTo>
                                      <a:pt x="0" y="0"/>
                                    </a:moveTo>
                                    <a:lnTo>
                                      <a:pt x="15" y="14"/>
                                    </a:lnTo>
                                    <a:lnTo>
                                      <a:pt x="36" y="29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102" y="50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67" y="43"/>
                                    </a:lnTo>
                                    <a:lnTo>
                                      <a:pt x="194" y="29"/>
                                    </a:lnTo>
                                    <a:lnTo>
                                      <a:pt x="216" y="14"/>
                                    </a:lnTo>
                                    <a:lnTo>
                                      <a:pt x="2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3200" y="26596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16">
                                    <a:moveTo>
                                      <a:pt x="0" y="73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6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9"/>
                                    </a:lnTo>
                                    <a:lnTo>
                                      <a:pt x="131" y="102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51" y="73"/>
                                    </a:lnTo>
                                    <a:lnTo>
                                      <a:pt x="151" y="44"/>
                                    </a:lnTo>
                                    <a:lnTo>
                                      <a:pt x="143" y="29"/>
                                    </a:lnTo>
                                    <a:lnTo>
                                      <a:pt x="131" y="15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5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0" y="2656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20680" y="2648520"/>
                                <a:ext cx="306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73" y="14"/>
                                    </a:lnTo>
                                    <a:lnTo>
                                      <a:pt x="80" y="36"/>
                                    </a:lnTo>
                                    <a:lnTo>
                                      <a:pt x="8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75040" y="266112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8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2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79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8" y="108"/>
                                    </a:lnTo>
                                    <a:lnTo>
                                      <a:pt x="94" y="108"/>
                                    </a:lnTo>
                                    <a:lnTo>
                                      <a:pt x="116" y="101"/>
                                    </a:lnTo>
                                    <a:lnTo>
                                      <a:pt x="131" y="94"/>
                                    </a:lnTo>
                                    <a:lnTo>
                                      <a:pt x="143" y="79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43" y="21"/>
                                    </a:lnTo>
                                    <a:lnTo>
                                      <a:pt x="131" y="7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0" y="2656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73320" y="26596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16">
                                    <a:moveTo>
                                      <a:pt x="0" y="72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9"/>
                                    </a:lnTo>
                                    <a:lnTo>
                                      <a:pt x="131" y="101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51" y="72"/>
                                    </a:lnTo>
                                    <a:lnTo>
                                      <a:pt x="151" y="43"/>
                                    </a:lnTo>
                                    <a:lnTo>
                                      <a:pt x="143" y="29"/>
                                    </a:lnTo>
                                    <a:lnTo>
                                      <a:pt x="131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2520" y="2656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46400" y="266256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1">
                                    <a:moveTo>
                                      <a:pt x="0" y="101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6600" y="2656800"/>
                                <a:ext cx="2556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2656800"/>
                                <a:ext cx="266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0" y="269676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75640" y="266652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0" y="87"/>
                                    </a:moveTo>
                                    <a:lnTo>
                                      <a:pt x="151" y="87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05160" y="2678760"/>
                                <a:ext cx="907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51">
                                    <a:moveTo>
                                      <a:pt x="0" y="51"/>
                                    </a:moveTo>
                                    <a:lnTo>
                                      <a:pt x="15" y="37"/>
                                    </a:lnTo>
                                    <a:lnTo>
                                      <a:pt x="36" y="22"/>
                                    </a:lnTo>
                                    <a:lnTo>
                                      <a:pt x="65" y="8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67" y="8"/>
                                    </a:lnTo>
                                    <a:lnTo>
                                      <a:pt x="194" y="22"/>
                                    </a:lnTo>
                                    <a:lnTo>
                                      <a:pt x="216" y="37"/>
                                    </a:lnTo>
                                    <a:lnTo>
                                      <a:pt x="230" y="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60400" y="1973520"/>
                                <a:ext cx="65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5">
                                    <a:moveTo>
                                      <a:pt x="167" y="82"/>
                                    </a:moveTo>
                                    <a:lnTo>
                                      <a:pt x="143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3" y="141"/>
                                    </a:lnTo>
                                    <a:lnTo>
                                      <a:pt x="167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040" y="1988280"/>
                                <a:ext cx="5508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680" y="19818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560" y="201240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9320" y="1990080"/>
                                <a:ext cx="55080" cy="4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6680" y="19818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61160" y="2374920"/>
                                <a:ext cx="1476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2">
                                    <a:moveTo>
                                      <a:pt x="0" y="0"/>
                                    </a:moveTo>
                                    <a:lnTo>
                                      <a:pt x="0" y="332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61160" y="2374920"/>
                                <a:ext cx="1476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2">
                                    <a:moveTo>
                                      <a:pt x="0" y="332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38" y="332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6960" y="2290320"/>
                                <a:ext cx="15120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4320" y="242568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760" y="245160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760" y="245160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45040" y="2425680"/>
                                <a:ext cx="86400" cy="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62320" y="2408760"/>
                                <a:ext cx="514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186">
                                    <a:moveTo>
                                      <a:pt x="65" y="0"/>
                                    </a:moveTo>
                                    <a:lnTo>
                                      <a:pt x="0" y="186"/>
                                    </a:lnTo>
                                    <a:lnTo>
                                      <a:pt x="131" y="186"/>
                                    </a:lnTo>
                                    <a:lnTo>
                                      <a:pt x="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12920" y="4909680"/>
                                <a:ext cx="64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7">
                                    <a:moveTo>
                                      <a:pt x="165" y="84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4" y="142"/>
                                    </a:lnTo>
                                    <a:lnTo>
                                      <a:pt x="82" y="167"/>
                                    </a:lnTo>
                                    <a:lnTo>
                                      <a:pt x="141" y="142"/>
                                    </a:lnTo>
                                    <a:lnTo>
                                      <a:pt x="165" y="8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5640" y="4645080"/>
                                <a:ext cx="11779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305172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6480" y="4598640"/>
                                <a:ext cx="15120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2509200"/>
                                <a:ext cx="342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4920" y="473400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4920" y="4760640"/>
                                <a:ext cx="86400" cy="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4920" y="4760640"/>
                                <a:ext cx="86400" cy="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22200" y="4717080"/>
                                <a:ext cx="514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88">
                                    <a:moveTo>
                                      <a:pt x="65" y="0"/>
                                    </a:moveTo>
                                    <a:lnTo>
                                      <a:pt x="0" y="188"/>
                                    </a:lnTo>
                                    <a:lnTo>
                                      <a:pt x="130" y="188"/>
                                    </a:lnTo>
                                    <a:lnTo>
                                      <a:pt x="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196596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7">
                                    <a:moveTo>
                                      <a:pt x="88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88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21400" y="4684320"/>
                                <a:ext cx="1404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332">
                                    <a:moveTo>
                                      <a:pt x="0" y="0"/>
                                    </a:moveTo>
                                    <a:lnTo>
                                      <a:pt x="0" y="332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21400" y="4684320"/>
                                <a:ext cx="1404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332">
                                    <a:moveTo>
                                      <a:pt x="0" y="332"/>
                                    </a:moveTo>
                                    <a:lnTo>
                                      <a:pt x="36" y="0"/>
                                    </a:lnTo>
                                    <a:lnTo>
                                      <a:pt x="36" y="332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476064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04920" y="4734000"/>
                                <a:ext cx="86400" cy="2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476064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0" y="142488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7" y="13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15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46" y="87"/>
                                    </a:lnTo>
                                    <a:lnTo>
                                      <a:pt x="77" y="75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30080" y="4393440"/>
                                <a:ext cx="432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52">
                                    <a:moveTo>
                                      <a:pt x="0" y="116"/>
                                    </a:moveTo>
                                    <a:lnTo>
                                      <a:pt x="7" y="131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94" y="131"/>
                                    </a:lnTo>
                                    <a:lnTo>
                                      <a:pt x="101" y="116"/>
                                    </a:lnTo>
                                    <a:lnTo>
                                      <a:pt x="109" y="94"/>
                                    </a:lnTo>
                                    <a:lnTo>
                                      <a:pt x="109" y="58"/>
                                    </a:lnTo>
                                    <a:lnTo>
                                      <a:pt x="101" y="36"/>
                                    </a:lnTo>
                                    <a:lnTo>
                                      <a:pt x="94" y="22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4374000"/>
                                <a:ext cx="69840" cy="21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6760" y="435096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920" y="435924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433656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14240" y="4299120"/>
                                <a:ext cx="399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72">
                                    <a:moveTo>
                                      <a:pt x="101" y="72"/>
                                    </a:moveTo>
                                    <a:lnTo>
                                      <a:pt x="36" y="72"/>
                                    </a:lnTo>
                                    <a:lnTo>
                                      <a:pt x="14" y="6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0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0960" y="4295160"/>
                                <a:ext cx="35640" cy="19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427536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14600" y="4239360"/>
                                <a:ext cx="388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72">
                                    <a:moveTo>
                                      <a:pt x="100" y="72"/>
                                    </a:moveTo>
                                    <a:lnTo>
                                      <a:pt x="36" y="72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0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0960" y="4236120"/>
                                <a:ext cx="35640" cy="19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28640" y="4160880"/>
                                <a:ext cx="457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52">
                                    <a:moveTo>
                                      <a:pt x="72" y="152"/>
                                    </a:moveTo>
                                    <a:lnTo>
                                      <a:pt x="87" y="145"/>
                                    </a:lnTo>
                                    <a:lnTo>
                                      <a:pt x="101" y="131"/>
                                    </a:lnTo>
                                    <a:lnTo>
                                      <a:pt x="108" y="116"/>
                                    </a:lnTo>
                                    <a:lnTo>
                                      <a:pt x="116" y="94"/>
                                    </a:lnTo>
                                    <a:lnTo>
                                      <a:pt x="116" y="58"/>
                                    </a:lnTo>
                                    <a:lnTo>
                                      <a:pt x="108" y="36"/>
                                    </a:lnTo>
                                    <a:lnTo>
                                      <a:pt x="101" y="22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14" y="22"/>
                                    </a:lnTo>
                                    <a:lnTo>
                                      <a:pt x="7" y="36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7" y="116"/>
                                    </a:lnTo>
                                    <a:lnTo>
                                      <a:pt x="14" y="131"/>
                                    </a:lnTo>
                                    <a:lnTo>
                                      <a:pt x="29" y="145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72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31520" y="40406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0" y="131"/>
                                    </a:moveTo>
                                    <a:lnTo>
                                      <a:pt x="15" y="145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87" y="145"/>
                                    </a:lnTo>
                                    <a:lnTo>
                                      <a:pt x="102" y="131"/>
                                    </a:lnTo>
                                    <a:lnTo>
                                      <a:pt x="102" y="116"/>
                                    </a:lnTo>
                                    <a:lnTo>
                                      <a:pt x="94" y="102"/>
                                    </a:lnTo>
                                    <a:lnTo>
                                      <a:pt x="87" y="94"/>
                                    </a:lnTo>
                                    <a:lnTo>
                                      <a:pt x="73" y="87"/>
                                    </a:lnTo>
                                    <a:lnTo>
                                      <a:pt x="29" y="73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102" y="2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403596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6760" y="3998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0960" y="4014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6600" y="3998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397008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6760" y="39502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39211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6760" y="3898800"/>
                                <a:ext cx="69840" cy="21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920" y="39067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3760" y="3867120"/>
                                <a:ext cx="1440" cy="585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66280" y="460584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1" y="25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5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3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3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040" y="4620240"/>
                                <a:ext cx="5508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680" y="46134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720" y="464508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400" y="5761440"/>
                                <a:ext cx="11754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7840" y="6439680"/>
                                <a:ext cx="966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75680" y="5431680"/>
                                <a:ext cx="65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5">
                                    <a:moveTo>
                                      <a:pt x="166" y="81"/>
                                    </a:moveTo>
                                    <a:lnTo>
                                      <a:pt x="141" y="23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3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6" y="8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88200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42120" y="5723280"/>
                                <a:ext cx="64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7">
                                    <a:moveTo>
                                      <a:pt x="165" y="83"/>
                                    </a:moveTo>
                                    <a:lnTo>
                                      <a:pt x="141" y="25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23" y="25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1" y="167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5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1880" y="648144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44640" y="6389280"/>
                                <a:ext cx="2304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1880" y="63691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6800" y="6389280"/>
                                <a:ext cx="2340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4640" y="6469560"/>
                                <a:ext cx="2304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0520" y="64396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0" y="6469560"/>
                                <a:ext cx="2340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643968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69840" y="640044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3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3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2160" y="613440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52">
                                    <a:moveTo>
                                      <a:pt x="14" y="152"/>
                                    </a:moveTo>
                                    <a:lnTo>
                                      <a:pt x="87" y="152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87" y="94"/>
                                    </a:lnTo>
                                    <a:lnTo>
                                      <a:pt x="65" y="101"/>
                                    </a:lnTo>
                                    <a:lnTo>
                                      <a:pt x="43" y="101"/>
                                    </a:lnTo>
                                    <a:lnTo>
                                      <a:pt x="21" y="94"/>
                                    </a:lnTo>
                                    <a:lnTo>
                                      <a:pt x="7" y="79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7" y="21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94" y="14"/>
                                    </a:lnTo>
                                    <a:lnTo>
                                      <a:pt x="101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2160" y="607716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52">
                                    <a:moveTo>
                                      <a:pt x="58" y="152"/>
                                    </a:moveTo>
                                    <a:lnTo>
                                      <a:pt x="79" y="145"/>
                                    </a:lnTo>
                                    <a:lnTo>
                                      <a:pt x="94" y="123"/>
                                    </a:lnTo>
                                    <a:lnTo>
                                      <a:pt x="101" y="87"/>
                                    </a:lnTo>
                                    <a:lnTo>
                                      <a:pt x="101" y="65"/>
                                    </a:lnTo>
                                    <a:lnTo>
                                      <a:pt x="94" y="29"/>
                                    </a:lnTo>
                                    <a:lnTo>
                                      <a:pt x="79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21" y="145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0080" y="607248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88000" y="603252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80" y="72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3" y="101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88360" y="6001560"/>
                                <a:ext cx="306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80" y="72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4" y="101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9320" y="6415560"/>
                                <a:ext cx="5508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6680" y="64076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576144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040" y="5736600"/>
                                <a:ext cx="5508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680" y="57297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6160" y="1094760"/>
                                <a:ext cx="0" cy="4279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6160" y="0"/>
                                <a:ext cx="0" cy="106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2800" y="848052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6120" y="8467560"/>
                                <a:ext cx="550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76">
                                    <a:moveTo>
                                      <a:pt x="0" y="176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2" y="26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114" y="13"/>
                                    </a:lnTo>
                                    <a:lnTo>
                                      <a:pt x="127" y="26"/>
                                    </a:lnTo>
                                    <a:lnTo>
                                      <a:pt x="139" y="64"/>
                                    </a:lnTo>
                                    <a:lnTo>
                                      <a:pt x="139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560" y="848052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91760" y="8465040"/>
                                <a:ext cx="496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6">
                                    <a:moveTo>
                                      <a:pt x="0" y="176"/>
                                    </a:moveTo>
                                    <a:lnTo>
                                      <a:pt x="0" y="61"/>
                                    </a:lnTo>
                                    <a:lnTo>
                                      <a:pt x="12" y="25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3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127" y="61"/>
                                    </a:lnTo>
                                    <a:lnTo>
                                      <a:pt x="127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7320" y="8530560"/>
                                <a:ext cx="3996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240" y="848052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85360" y="8492040"/>
                                <a:ext cx="105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177">
                                    <a:moveTo>
                                      <a:pt x="0" y="17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6480" y="85406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58600" y="8492040"/>
                                <a:ext cx="105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178">
                                    <a:moveTo>
                                      <a:pt x="38" y="0"/>
                                    </a:moveTo>
                                    <a:lnTo>
                                      <a:pt x="12" y="25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12" y="152"/>
                                    </a:lnTo>
                                    <a:lnTo>
                                      <a:pt x="38" y="178"/>
                                    </a:lnTo>
                                    <a:lnTo>
                                      <a:pt x="63" y="178"/>
                                    </a:lnTo>
                                    <a:lnTo>
                                      <a:pt x="89" y="165"/>
                                    </a:lnTo>
                                    <a:lnTo>
                                      <a:pt x="101" y="152"/>
                                    </a:lnTo>
                                    <a:lnTo>
                                      <a:pt x="114" y="127"/>
                                    </a:lnTo>
                                    <a:lnTo>
                                      <a:pt x="139" y="51"/>
                                    </a:lnTo>
                                    <a:lnTo>
                                      <a:pt x="152" y="25"/>
                                    </a:lnTo>
                                    <a:lnTo>
                                      <a:pt x="165" y="13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254" y="25"/>
                                    </a:lnTo>
                                    <a:lnTo>
                                      <a:pt x="266" y="63"/>
                                    </a:lnTo>
                                    <a:lnTo>
                                      <a:pt x="266" y="114"/>
                                    </a:lnTo>
                                    <a:lnTo>
                                      <a:pt x="254" y="152"/>
                                    </a:lnTo>
                                    <a:lnTo>
                                      <a:pt x="228" y="17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2880" y="848052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040" y="85406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73600" y="8492040"/>
                                <a:ext cx="105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177">
                                    <a:moveTo>
                                      <a:pt x="0" y="25"/>
                                    </a:moveTo>
                                    <a:lnTo>
                                      <a:pt x="0" y="152"/>
                                    </a:lnTo>
                                    <a:lnTo>
                                      <a:pt x="114" y="165"/>
                                    </a:lnTo>
                                    <a:lnTo>
                                      <a:pt x="101" y="152"/>
                                    </a:lnTo>
                                    <a:lnTo>
                                      <a:pt x="89" y="114"/>
                                    </a:lnTo>
                                    <a:lnTo>
                                      <a:pt x="89" y="76"/>
                                    </a:lnTo>
                                    <a:lnTo>
                                      <a:pt x="101" y="38"/>
                                    </a:lnTo>
                                    <a:lnTo>
                                      <a:pt x="127" y="12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28" y="12"/>
                                    </a:lnTo>
                                    <a:lnTo>
                                      <a:pt x="254" y="38"/>
                                    </a:lnTo>
                                    <a:lnTo>
                                      <a:pt x="266" y="76"/>
                                    </a:lnTo>
                                    <a:lnTo>
                                      <a:pt x="266" y="114"/>
                                    </a:lnTo>
                                    <a:lnTo>
                                      <a:pt x="254" y="152"/>
                                    </a:lnTo>
                                    <a:lnTo>
                                      <a:pt x="241" y="165"/>
                                    </a:lnTo>
                                    <a:lnTo>
                                      <a:pt x="216" y="17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25160" y="8480520"/>
                                <a:ext cx="5832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560" y="848052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12280" y="8460720"/>
                                <a:ext cx="104040" cy="160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24960" y="8518680"/>
                                <a:ext cx="105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64">
                                    <a:moveTo>
                                      <a:pt x="51" y="64"/>
                                    </a:moveTo>
                                    <a:lnTo>
                                      <a:pt x="38" y="3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6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548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0" y="83440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48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920" y="83440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0" y="836604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920" y="83908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81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46000" y="8346240"/>
                                <a:ext cx="464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">
                                    <a:moveTo>
                                      <a:pt x="0" y="90"/>
                                    </a:moveTo>
                                    <a:lnTo>
                                      <a:pt x="120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732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228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0" y="8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7" y="13"/>
                                    </a:lnTo>
                                    <a:lnTo>
                                      <a:pt x="29" y="8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91" y="8"/>
                                    </a:lnTo>
                                    <a:lnTo>
                                      <a:pt x="104" y="13"/>
                                    </a:lnTo>
                                    <a:lnTo>
                                      <a:pt x="114" y="24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20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7000" y="8346240"/>
                                <a:ext cx="464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3">
                                    <a:moveTo>
                                      <a:pt x="0" y="58"/>
                                    </a:moveTo>
                                    <a:lnTo>
                                      <a:pt x="6" y="69"/>
                                    </a:lnTo>
                                    <a:lnTo>
                                      <a:pt x="17" y="80"/>
                                    </a:lnTo>
                                    <a:lnTo>
                                      <a:pt x="29" y="86"/>
                                    </a:lnTo>
                                    <a:lnTo>
                                      <a:pt x="46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91" y="86"/>
                                    </a:lnTo>
                                    <a:lnTo>
                                      <a:pt x="104" y="80"/>
                                    </a:lnTo>
                                    <a:lnTo>
                                      <a:pt x="114" y="69"/>
                                    </a:lnTo>
                                    <a:lnTo>
                                      <a:pt x="120" y="58"/>
                                    </a:lnTo>
                                    <a:lnTo>
                                      <a:pt x="120" y="35"/>
                                    </a:lnTo>
                                    <a:lnTo>
                                      <a:pt x="114" y="24"/>
                                    </a:lnTo>
                                    <a:lnTo>
                                      <a:pt x="104" y="13"/>
                                    </a:lnTo>
                                    <a:lnTo>
                                      <a:pt x="91" y="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9" y="6"/>
                                    </a:lnTo>
                                    <a:lnTo>
                                      <a:pt x="17" y="13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508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41200" y="8337600"/>
                                <a:ext cx="241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80">
                                    <a:moveTo>
                                      <a:pt x="0" y="8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1" y="6"/>
                                    </a:lnTo>
                                    <a:lnTo>
                                      <a:pt x="56" y="11"/>
                                    </a:lnTo>
                                    <a:lnTo>
                                      <a:pt x="64" y="29"/>
                                    </a:lnTo>
                                    <a:lnTo>
                                      <a:pt x="64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0" y="83440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0" y="836604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0" y="83908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5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46680" y="8337600"/>
                                <a:ext cx="241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80">
                                    <a:moveTo>
                                      <a:pt x="0" y="8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11" y="7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56" y="13"/>
                                    </a:lnTo>
                                    <a:lnTo>
                                      <a:pt x="64" y="29"/>
                                    </a:lnTo>
                                    <a:lnTo>
                                      <a:pt x="64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0" y="831096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21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0712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79">
                                    <a:moveTo>
                                      <a:pt x="0" y="79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17" y="12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91" y="7"/>
                                    </a:lnTo>
                                    <a:lnTo>
                                      <a:pt x="104" y="12"/>
                                    </a:lnTo>
                                    <a:lnTo>
                                      <a:pt x="114" y="23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20" y="7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24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960" y="83440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8680" y="836604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960" y="83908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0864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79">
                                    <a:moveTo>
                                      <a:pt x="17" y="0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6" y="69"/>
                                    </a:lnTo>
                                    <a:lnTo>
                                      <a:pt x="17" y="79"/>
                                    </a:lnTo>
                                    <a:lnTo>
                                      <a:pt x="29" y="79"/>
                                    </a:lnTo>
                                    <a:lnTo>
                                      <a:pt x="40" y="74"/>
                                    </a:lnTo>
                                    <a:lnTo>
                                      <a:pt x="46" y="69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64" y="21"/>
                                    </a:lnTo>
                                    <a:lnTo>
                                      <a:pt x="69" y="11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120" y="29"/>
                                    </a:lnTo>
                                    <a:lnTo>
                                      <a:pt x="120" y="50"/>
                                    </a:lnTo>
                                    <a:lnTo>
                                      <a:pt x="114" y="69"/>
                                    </a:lnTo>
                                    <a:lnTo>
                                      <a:pt x="104" y="7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87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0200" y="83440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0200" y="836604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0200" y="83908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91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1412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0" y="80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7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384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760" y="836604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30040" y="8346600"/>
                                <a:ext cx="464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">
                                    <a:moveTo>
                                      <a:pt x="0" y="56"/>
                                    </a:moveTo>
                                    <a:lnTo>
                                      <a:pt x="6" y="67"/>
                                    </a:lnTo>
                                    <a:lnTo>
                                      <a:pt x="17" y="80"/>
                                    </a:lnTo>
                                    <a:lnTo>
                                      <a:pt x="29" y="85"/>
                                    </a:lnTo>
                                    <a:lnTo>
                                      <a:pt x="46" y="90"/>
                                    </a:lnTo>
                                    <a:lnTo>
                                      <a:pt x="75" y="90"/>
                                    </a:lnTo>
                                    <a:lnTo>
                                      <a:pt x="91" y="85"/>
                                    </a:lnTo>
                                    <a:lnTo>
                                      <a:pt x="104" y="80"/>
                                    </a:lnTo>
                                    <a:lnTo>
                                      <a:pt x="114" y="67"/>
                                    </a:lnTo>
                                    <a:lnTo>
                                      <a:pt x="120" y="56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14" y="22"/>
                                    </a:lnTo>
                                    <a:lnTo>
                                      <a:pt x="104" y="11"/>
                                    </a:lnTo>
                                    <a:lnTo>
                                      <a:pt x="91" y="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9" y="5"/>
                                    </a:lnTo>
                                    <a:lnTo>
                                      <a:pt x="17" y="11"/>
                                    </a:lnTo>
                                    <a:lnTo>
                                      <a:pt x="6" y="2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5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77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4272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79">
                                    <a:moveTo>
                                      <a:pt x="0" y="79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98880" y="8342640"/>
                                <a:ext cx="8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4">
                                    <a:moveTo>
                                      <a:pt x="11" y="0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24" y="13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6160" y="540576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8680" y="685116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7960" y="6308280"/>
                                <a:ext cx="356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6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6" y="74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576540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8680" y="522288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468036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7960" y="4137840"/>
                                <a:ext cx="356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4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8680" y="359460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305208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8680" y="250956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196632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7">
                                    <a:moveTo>
                                      <a:pt x="88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4"/>
                                    </a:lnTo>
                                    <a:lnTo>
                                      <a:pt x="88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7960" y="1425240"/>
                                <a:ext cx="356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7" y="13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15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5" y="74"/>
                                    </a:lnTo>
                                    <a:lnTo>
                                      <a:pt x="46" y="87"/>
                                    </a:lnTo>
                                    <a:lnTo>
                                      <a:pt x="77" y="74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88236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94320" y="2777400"/>
                                <a:ext cx="59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9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0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8" y="109"/>
                                    </a:lnTo>
                                    <a:lnTo>
                                      <a:pt x="94" y="109"/>
                                    </a:lnTo>
                                    <a:lnTo>
                                      <a:pt x="116" y="101"/>
                                    </a:lnTo>
                                    <a:lnTo>
                                      <a:pt x="131" y="94"/>
                                    </a:lnTo>
                                    <a:lnTo>
                                      <a:pt x="145" y="80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1" y="7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1640" y="27723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9000" y="27723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2440" y="281232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2200" y="277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0840" y="2763360"/>
                                <a:ext cx="28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02">
                                    <a:moveTo>
                                      <a:pt x="0" y="102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73" y="36"/>
                                    </a:lnTo>
                                    <a:lnTo>
                                      <a:pt x="73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880" y="2801160"/>
                                <a:ext cx="2304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040" y="277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1040" y="2763360"/>
                                <a:ext cx="28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99">
                                    <a:moveTo>
                                      <a:pt x="0" y="99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73" y="36"/>
                                    </a:lnTo>
                                    <a:lnTo>
                                      <a:pt x="73" y="9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5440" y="2801160"/>
                                <a:ext cx="2340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4680" y="2775600"/>
                                <a:ext cx="597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73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6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9"/>
                                    </a:lnTo>
                                    <a:lnTo>
                                      <a:pt x="131" y="102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52" y="73"/>
                                    </a:lnTo>
                                    <a:lnTo>
                                      <a:pt x="152" y="44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1" y="15"/>
                                    </a:lnTo>
                                    <a:lnTo>
                                      <a:pt x="116" y="8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22" y="15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04360" y="2778480"/>
                                <a:ext cx="59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1">
                                    <a:moveTo>
                                      <a:pt x="22" y="0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1" y="94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2"/>
                                    </a:lnTo>
                                    <a:lnTo>
                                      <a:pt x="80" y="29"/>
                                    </a:lnTo>
                                    <a:lnTo>
                                      <a:pt x="87" y="14"/>
                                    </a:lnTo>
                                    <a:lnTo>
                                      <a:pt x="94" y="7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14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31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0680" y="277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0680" y="27723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0680" y="28011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0680" y="283284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7360" y="277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240" y="27723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6880" y="27723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520" y="27723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040" y="281232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68200" y="716400"/>
                              <a:ext cx="4006800" cy="567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000" y="5493960"/>
                                <a:ext cx="29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72" y="36"/>
                                    </a:lnTo>
                                    <a:lnTo>
                                      <a:pt x="72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552384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0" y="36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73" y="14"/>
                                    </a:lnTo>
                                    <a:lnTo>
                                      <a:pt x="80" y="36"/>
                                    </a:lnTo>
                                    <a:lnTo>
                                      <a:pt x="8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80" y="5502960"/>
                                <a:ext cx="2556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550296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554292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9160" y="5513400"/>
                                <a:ext cx="608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87">
                                    <a:moveTo>
                                      <a:pt x="0" y="87"/>
                                    </a:moveTo>
                                    <a:lnTo>
                                      <a:pt x="152" y="87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5502960"/>
                                <a:ext cx="4572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55029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556380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560" y="550296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550296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554292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1920" y="5510880"/>
                                <a:ext cx="608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0">
                                    <a:moveTo>
                                      <a:pt x="0" y="100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130" y="13"/>
                                    </a:lnTo>
                                    <a:lnTo>
                                      <a:pt x="145" y="27"/>
                                    </a:lnTo>
                                    <a:lnTo>
                                      <a:pt x="152" y="49"/>
                                    </a:lnTo>
                                    <a:lnTo>
                                      <a:pt x="152" y="1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1400" y="550656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72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8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30" y="101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52" y="72"/>
                                    </a:lnTo>
                                    <a:lnTo>
                                      <a:pt x="152" y="43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0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1040" y="5493960"/>
                                <a:ext cx="29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72" y="36"/>
                                    </a:lnTo>
                                    <a:lnTo>
                                      <a:pt x="72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5532120"/>
                                <a:ext cx="2304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08400" y="550656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116"/>
                                    </a:moveTo>
                                    <a:lnTo>
                                      <a:pt x="152" y="5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550296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55321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556380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3840" y="5493960"/>
                                <a:ext cx="29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72" y="36"/>
                                    </a:lnTo>
                                    <a:lnTo>
                                      <a:pt x="72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5532120"/>
                                <a:ext cx="2340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320" y="55029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85600" y="5508360"/>
                                <a:ext cx="608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9">
                                    <a:moveTo>
                                      <a:pt x="36" y="0"/>
                                    </a:moveTo>
                                    <a:lnTo>
                                      <a:pt x="22" y="8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7" y="80"/>
                                    </a:lnTo>
                                    <a:lnTo>
                                      <a:pt x="22" y="95"/>
                                    </a:lnTo>
                                    <a:lnTo>
                                      <a:pt x="36" y="102"/>
                                    </a:lnTo>
                                    <a:lnTo>
                                      <a:pt x="58" y="109"/>
                                    </a:lnTo>
                                    <a:lnTo>
                                      <a:pt x="94" y="109"/>
                                    </a:lnTo>
                                    <a:lnTo>
                                      <a:pt x="116" y="102"/>
                                    </a:lnTo>
                                    <a:lnTo>
                                      <a:pt x="130" y="95"/>
                                    </a:lnTo>
                                    <a:lnTo>
                                      <a:pt x="145" y="80"/>
                                    </a:lnTo>
                                    <a:lnTo>
                                      <a:pt x="152" y="66"/>
                                    </a:lnTo>
                                    <a:lnTo>
                                      <a:pt x="152" y="37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0" y="8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360" y="550296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5502960"/>
                                <a:ext cx="2556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554292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13400" y="5513760"/>
                                <a:ext cx="608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87">
                                    <a:moveTo>
                                      <a:pt x="0" y="87"/>
                                    </a:moveTo>
                                    <a:lnTo>
                                      <a:pt x="152" y="87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852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600" y="562212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116"/>
                                    </a:moveTo>
                                    <a:lnTo>
                                      <a:pt x="152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561852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560" y="5623920"/>
                                <a:ext cx="608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9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0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8" y="109"/>
                                    </a:lnTo>
                                    <a:lnTo>
                                      <a:pt x="94" y="109"/>
                                    </a:lnTo>
                                    <a:lnTo>
                                      <a:pt x="116" y="101"/>
                                    </a:lnTo>
                                    <a:lnTo>
                                      <a:pt x="130" y="94"/>
                                    </a:lnTo>
                                    <a:lnTo>
                                      <a:pt x="145" y="80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0" y="7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561852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760" y="5618520"/>
                                <a:ext cx="471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5644440"/>
                                <a:ext cx="2988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561852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56185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56476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56793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880" y="5635440"/>
                                <a:ext cx="608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58">
                                    <a:moveTo>
                                      <a:pt x="0" y="58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800" y="5618520"/>
                                <a:ext cx="2664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1640" y="562212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5">
                                    <a:moveTo>
                                      <a:pt x="0" y="72"/>
                                    </a:moveTo>
                                    <a:lnTo>
                                      <a:pt x="7" y="86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8"/>
                                    </a:lnTo>
                                    <a:lnTo>
                                      <a:pt x="58" y="115"/>
                                    </a:lnTo>
                                    <a:lnTo>
                                      <a:pt x="94" y="115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30" y="101"/>
                                    </a:lnTo>
                                    <a:lnTo>
                                      <a:pt x="145" y="86"/>
                                    </a:lnTo>
                                    <a:lnTo>
                                      <a:pt x="152" y="72"/>
                                    </a:lnTo>
                                    <a:lnTo>
                                      <a:pt x="152" y="43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0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5080" y="5626080"/>
                                <a:ext cx="608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0">
                                    <a:moveTo>
                                      <a:pt x="0" y="100"/>
                                    </a:moveTo>
                                    <a:lnTo>
                                      <a:pt x="109" y="100"/>
                                    </a:lnTo>
                                    <a:lnTo>
                                      <a:pt x="130" y="93"/>
                                    </a:lnTo>
                                    <a:lnTo>
                                      <a:pt x="145" y="78"/>
                                    </a:lnTo>
                                    <a:lnTo>
                                      <a:pt x="152" y="56"/>
                                    </a:lnTo>
                                    <a:lnTo>
                                      <a:pt x="152" y="44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0" y="7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1680" y="285840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94" y="116"/>
                                    </a:moveTo>
                                    <a:lnTo>
                                      <a:pt x="94" y="123"/>
                                    </a:lnTo>
                                    <a:lnTo>
                                      <a:pt x="87" y="13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15" y="138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7" y="109"/>
                                    </a:lnTo>
                                    <a:lnTo>
                                      <a:pt x="15" y="94"/>
                                    </a:lnTo>
                                    <a:lnTo>
                                      <a:pt x="29" y="73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3120" y="2799720"/>
                                <a:ext cx="363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52">
                                    <a:moveTo>
                                      <a:pt x="7" y="131"/>
                                    </a:moveTo>
                                    <a:lnTo>
                                      <a:pt x="14" y="145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51" y="152"/>
                                    </a:lnTo>
                                    <a:lnTo>
                                      <a:pt x="71" y="145"/>
                                    </a:lnTo>
                                    <a:lnTo>
                                      <a:pt x="85" y="123"/>
                                    </a:lnTo>
                                    <a:lnTo>
                                      <a:pt x="92" y="87"/>
                                    </a:lnTo>
                                    <a:lnTo>
                                      <a:pt x="92" y="51"/>
                                    </a:lnTo>
                                    <a:lnTo>
                                      <a:pt x="85" y="22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43" y="94"/>
                                    </a:lnTo>
                                    <a:lnTo>
                                      <a:pt x="51" y="94"/>
                                    </a:lnTo>
                                    <a:lnTo>
                                      <a:pt x="71" y="87"/>
                                    </a:lnTo>
                                    <a:lnTo>
                                      <a:pt x="85" y="73"/>
                                    </a:lnTo>
                                    <a:lnTo>
                                      <a:pt x="92" y="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1320" y="274392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52">
                                    <a:moveTo>
                                      <a:pt x="58" y="152"/>
                                    </a:moveTo>
                                    <a:lnTo>
                                      <a:pt x="80" y="145"/>
                                    </a:lnTo>
                                    <a:lnTo>
                                      <a:pt x="94" y="123"/>
                                    </a:lnTo>
                                    <a:lnTo>
                                      <a:pt x="101" y="87"/>
                                    </a:lnTo>
                                    <a:lnTo>
                                      <a:pt x="101" y="65"/>
                                    </a:lnTo>
                                    <a:lnTo>
                                      <a:pt x="94" y="29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040" y="27392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28600" y="2700720"/>
                                <a:ext cx="306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02">
                                    <a:moveTo>
                                      <a:pt x="78" y="73"/>
                                    </a:moveTo>
                                    <a:lnTo>
                                      <a:pt x="56" y="94"/>
                                    </a:lnTo>
                                    <a:lnTo>
                                      <a:pt x="4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28240" y="266868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2">
                                    <a:moveTo>
                                      <a:pt x="80" y="73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4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8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5840" y="3679200"/>
                                <a:ext cx="65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4">
                                    <a:moveTo>
                                      <a:pt x="167" y="83"/>
                                    </a:moveTo>
                                    <a:lnTo>
                                      <a:pt x="141" y="23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4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3840" y="1991520"/>
                                <a:ext cx="65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3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6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440" y="2257200"/>
                                <a:ext cx="16812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0680" y="2203920"/>
                                <a:ext cx="324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680" y="2468160"/>
                                <a:ext cx="16812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8640" y="2505600"/>
                                <a:ext cx="144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3680" y="2264760"/>
                                <a:ext cx="21600" cy="21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33320" y="220356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41" y="2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6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3" y="144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4"/>
                                    </a:lnTo>
                                    <a:lnTo>
                                      <a:pt x="167" y="8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01640" y="2409480"/>
                                <a:ext cx="655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43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5" y="142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3" y="142"/>
                                    </a:lnTo>
                                    <a:lnTo>
                                      <a:pt x="167" y="8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77160" y="262152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2" y="24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4" y="141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42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39560" y="-326880"/>
                                <a:ext cx="1440360" cy="20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53400" y="2831760"/>
                                <a:ext cx="65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6">
                                    <a:moveTo>
                                      <a:pt x="167" y="83"/>
                                    </a:moveTo>
                                    <a:lnTo>
                                      <a:pt x="143" y="23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6"/>
                                    </a:lnTo>
                                    <a:lnTo>
                                      <a:pt x="143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8200" y="3047400"/>
                                <a:ext cx="65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3"/>
                                    </a:moveTo>
                                    <a:lnTo>
                                      <a:pt x="141" y="23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6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04800" y="325764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5">
                                    <a:moveTo>
                                      <a:pt x="167" y="82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4" y="142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1" y="142"/>
                                    </a:lnTo>
                                    <a:lnTo>
                                      <a:pt x="167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79240" y="3469680"/>
                                <a:ext cx="65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1396800"/>
                                <a:ext cx="301680" cy="262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74360" y="1781280"/>
                                <a:ext cx="655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2" y="25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25" y="25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5" y="143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42" y="143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632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5520" y="97272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616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564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8520" y="92628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38560" y="92628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7">
                                    <a:moveTo>
                                      <a:pt x="22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8" y="66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80" y="80"/>
                                    </a:lnTo>
                                    <a:lnTo>
                                      <a:pt x="95" y="66"/>
                                    </a:lnTo>
                                    <a:lnTo>
                                      <a:pt x="102" y="51"/>
                                    </a:lnTo>
                                    <a:lnTo>
                                      <a:pt x="102" y="29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8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16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828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748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8120" y="97272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47240" y="1112760"/>
                                <a:ext cx="590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7">
                                    <a:moveTo>
                                      <a:pt x="0" y="107"/>
                                    </a:moveTo>
                                    <a:lnTo>
                                      <a:pt x="151" y="5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7360" y="110808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1480" y="1108080"/>
                                <a:ext cx="248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114804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60280" y="1119240"/>
                                <a:ext cx="59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0">
                                    <a:moveTo>
                                      <a:pt x="0" y="80"/>
                                    </a:moveTo>
                                    <a:lnTo>
                                      <a:pt x="151" y="8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2920" y="11080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7040" y="11080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39120" y="1116000"/>
                                <a:ext cx="590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4">
                                    <a:moveTo>
                                      <a:pt x="0" y="94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8" y="2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129" y="14"/>
                                    </a:lnTo>
                                    <a:lnTo>
                                      <a:pt x="144" y="27"/>
                                    </a:lnTo>
                                    <a:lnTo>
                                      <a:pt x="151" y="47"/>
                                    </a:lnTo>
                                    <a:lnTo>
                                      <a:pt x="151" y="9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02840" y="1108080"/>
                                <a:ext cx="248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0" y="110808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2920" y="114804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920" y="11080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59000" y="111672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0" y="93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8" y="26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6" y="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44" y="26"/>
                                    </a:lnTo>
                                    <a:lnTo>
                                      <a:pt x="151" y="46"/>
                                    </a:lnTo>
                                    <a:lnTo>
                                      <a:pt x="151" y="9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0640" y="11080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110808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113652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116748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0400" y="1127520"/>
                                <a:ext cx="50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2">
                                    <a:moveTo>
                                      <a:pt x="0" y="7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0400" y="1162080"/>
                                <a:ext cx="50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2">
                                    <a:moveTo>
                                      <a:pt x="0" y="7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88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868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04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33400" y="1096560"/>
                                <a:ext cx="5508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252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940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21040" y="1096560"/>
                                <a:ext cx="5508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3120" y="112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54960" y="1128600"/>
                                <a:ext cx="392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79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22" y="72"/>
                                    </a:lnTo>
                                    <a:lnTo>
                                      <a:pt x="44" y="79"/>
                                    </a:lnTo>
                                    <a:lnTo>
                                      <a:pt x="58" y="79"/>
                                    </a:lnTo>
                                    <a:lnTo>
                                      <a:pt x="78" y="72"/>
                                    </a:lnTo>
                                    <a:lnTo>
                                      <a:pt x="93" y="59"/>
                                    </a:lnTo>
                                    <a:lnTo>
                                      <a:pt x="100" y="45"/>
                                    </a:lnTo>
                                    <a:lnTo>
                                      <a:pt x="100" y="25"/>
                                    </a:lnTo>
                                    <a:lnTo>
                                      <a:pt x="93" y="12"/>
                                    </a:lnTo>
                                    <a:lnTo>
                                      <a:pt x="7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56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08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352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96600" y="1096560"/>
                                <a:ext cx="5400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92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772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83880" y="1096560"/>
                                <a:ext cx="5508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156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464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44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2680" y="1230480"/>
                                <a:ext cx="2094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2680" y="180360"/>
                                <a:ext cx="2094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2680" y="1020240"/>
                                <a:ext cx="2094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2680" y="780120"/>
                                <a:ext cx="2094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9147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1440" y="90720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2">
                                    <a:moveTo>
                                      <a:pt x="0" y="102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72" y="15"/>
                                    </a:lnTo>
                                    <a:lnTo>
                                      <a:pt x="79" y="36"/>
                                    </a:lnTo>
                                    <a:lnTo>
                                      <a:pt x="79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36520" y="918360"/>
                                <a:ext cx="597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4">
                                    <a:moveTo>
                                      <a:pt x="0" y="70"/>
                                    </a:moveTo>
                                    <a:lnTo>
                                      <a:pt x="7" y="85"/>
                                    </a:lnTo>
                                    <a:lnTo>
                                      <a:pt x="21" y="99"/>
                                    </a:lnTo>
                                    <a:lnTo>
                                      <a:pt x="36" y="106"/>
                                    </a:lnTo>
                                    <a:lnTo>
                                      <a:pt x="58" y="114"/>
                                    </a:lnTo>
                                    <a:lnTo>
                                      <a:pt x="94" y="114"/>
                                    </a:lnTo>
                                    <a:lnTo>
                                      <a:pt x="116" y="106"/>
                                    </a:lnTo>
                                    <a:lnTo>
                                      <a:pt x="130" y="99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52" y="70"/>
                                    </a:lnTo>
                                    <a:lnTo>
                                      <a:pt x="152" y="41"/>
                                    </a:lnTo>
                                    <a:lnTo>
                                      <a:pt x="145" y="27"/>
                                    </a:lnTo>
                                    <a:lnTo>
                                      <a:pt x="130" y="12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5"/>
                                    </a:lnTo>
                                    <a:lnTo>
                                      <a:pt x="21" y="12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06720" y="920880"/>
                                <a:ext cx="59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1">
                                    <a:moveTo>
                                      <a:pt x="21" y="0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1" y="101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0" y="94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87" y="14"/>
                                    </a:lnTo>
                                    <a:lnTo>
                                      <a:pt x="94" y="7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45" y="14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3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080" y="9147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960" y="9147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6680" y="9147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7040" y="91476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7040" y="94356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7040" y="97452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240" y="920880"/>
                                <a:ext cx="59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1">
                                    <a:moveTo>
                                      <a:pt x="21" y="0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1" y="101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0" y="94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87" y="14"/>
                                    </a:lnTo>
                                    <a:lnTo>
                                      <a:pt x="94" y="7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45" y="14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3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6120" y="9147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29280" y="921600"/>
                                <a:ext cx="59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2">
                                    <a:moveTo>
                                      <a:pt x="0" y="102"/>
                                    </a:moveTo>
                                    <a:lnTo>
                                      <a:pt x="15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00560" y="913320"/>
                                <a:ext cx="10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14" y="0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14" y="29"/>
                                    </a:lnTo>
                                    <a:lnTo>
                                      <a:pt x="25" y="25"/>
                                    </a:lnTo>
                                    <a:lnTo>
                                      <a:pt x="29" y="15"/>
                                    </a:lnTo>
                                    <a:lnTo>
                                      <a:pt x="25" y="5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179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4564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769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24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31120" y="824400"/>
                                <a:ext cx="59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2">
                                    <a:moveTo>
                                      <a:pt x="0" y="102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292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520" y="8179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288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72600" y="807840"/>
                                <a:ext cx="273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3" y="14"/>
                                    </a:lnTo>
                                    <a:lnTo>
                                      <a:pt x="71" y="36"/>
                                    </a:lnTo>
                                    <a:lnTo>
                                      <a:pt x="71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7000" y="845640"/>
                                <a:ext cx="2304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72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440" y="8179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440" y="84564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440" y="8769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344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08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13582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31760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1920" y="130932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72" y="14"/>
                                    </a:lnTo>
                                    <a:lnTo>
                                      <a:pt x="80" y="36"/>
                                    </a:lnTo>
                                    <a:lnTo>
                                      <a:pt x="8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0" y="131760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1308600"/>
                                <a:ext cx="29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02">
                                    <a:moveTo>
                                      <a:pt x="0" y="102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58" y="8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72" y="37"/>
                                    </a:lnTo>
                                    <a:lnTo>
                                      <a:pt x="72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240" y="1346760"/>
                                <a:ext cx="2340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6480" y="132120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72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9"/>
                                    </a:lnTo>
                                    <a:lnTo>
                                      <a:pt x="131" y="101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52" y="72"/>
                                    </a:lnTo>
                                    <a:lnTo>
                                      <a:pt x="152" y="43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1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32720" y="1321920"/>
                                <a:ext cx="608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4">
                                    <a:moveTo>
                                      <a:pt x="0" y="114"/>
                                    </a:moveTo>
                                    <a:lnTo>
                                      <a:pt x="152" y="5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572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800" y="13582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56920" y="1323360"/>
                                <a:ext cx="608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7">
                                    <a:moveTo>
                                      <a:pt x="36" y="0"/>
                                    </a:moveTo>
                                    <a:lnTo>
                                      <a:pt x="22" y="8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2" y="93"/>
                                    </a:lnTo>
                                    <a:lnTo>
                                      <a:pt x="36" y="100"/>
                                    </a:lnTo>
                                    <a:lnTo>
                                      <a:pt x="58" y="107"/>
                                    </a:lnTo>
                                    <a:lnTo>
                                      <a:pt x="94" y="107"/>
                                    </a:lnTo>
                                    <a:lnTo>
                                      <a:pt x="116" y="100"/>
                                    </a:lnTo>
                                    <a:lnTo>
                                      <a:pt x="131" y="93"/>
                                    </a:lnTo>
                                    <a:lnTo>
                                      <a:pt x="145" y="78"/>
                                    </a:lnTo>
                                    <a:lnTo>
                                      <a:pt x="152" y="64"/>
                                    </a:lnTo>
                                    <a:lnTo>
                                      <a:pt x="152" y="35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1" y="8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81400" y="1379880"/>
                                <a:ext cx="198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6">
                                    <a:moveTo>
                                      <a:pt x="44" y="36"/>
                                    </a:moveTo>
                                    <a:lnTo>
                                      <a:pt x="51" y="29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6120" y="1309320"/>
                                <a:ext cx="252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42960" y="1303920"/>
                                <a:ext cx="1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21">
                                    <a:moveTo>
                                      <a:pt x="3" y="0"/>
                                    </a:moveTo>
                                    <a:lnTo>
                                      <a:pt x="0" y="11"/>
                                    </a:lnTo>
                                    <a:lnTo>
                                      <a:pt x="3" y="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53040" y="1302120"/>
                                <a:ext cx="75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5">
                                    <a:moveTo>
                                      <a:pt x="7" y="35"/>
                                    </a:moveTo>
                                    <a:lnTo>
                                      <a:pt x="14" y="29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568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232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6120" y="13582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88680" y="132120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72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8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31" y="101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52" y="72"/>
                                    </a:lnTo>
                                    <a:lnTo>
                                      <a:pt x="152" y="43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1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69320" y="133704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5">
                                    <a:moveTo>
                                      <a:pt x="0" y="7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68960" y="1371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5">
                                    <a:moveTo>
                                      <a:pt x="0" y="7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615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900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12168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24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34000" y="65160"/>
                                <a:ext cx="597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16">
                                    <a:moveTo>
                                      <a:pt x="0" y="116"/>
                                    </a:moveTo>
                                    <a:lnTo>
                                      <a:pt x="15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44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24360" y="5400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2">
                                    <a:moveTo>
                                      <a:pt x="0" y="102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15" y="8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6" y="8"/>
                                    </a:lnTo>
                                    <a:lnTo>
                                      <a:pt x="73" y="15"/>
                                    </a:lnTo>
                                    <a:lnTo>
                                      <a:pt x="80" y="37"/>
                                    </a:lnTo>
                                    <a:lnTo>
                                      <a:pt x="80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700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5640" y="52560"/>
                                <a:ext cx="28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02">
                                    <a:moveTo>
                                      <a:pt x="0" y="102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6" y="15"/>
                                    </a:lnTo>
                                    <a:lnTo>
                                      <a:pt x="73" y="36"/>
                                    </a:lnTo>
                                    <a:lnTo>
                                      <a:pt x="73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040" y="90000"/>
                                <a:ext cx="2304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12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120" y="615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120" y="900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120" y="12168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8520" y="576000"/>
                              <a:ext cx="4947840" cy="63295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529080" y="208080"/>
                                <a:ext cx="59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02">
                                    <a:moveTo>
                                      <a:pt x="22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8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7" y="102"/>
                                    </a:lnTo>
                                    <a:lnTo>
                                      <a:pt x="51" y="95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6" y="73"/>
                                    </a:lnTo>
                                    <a:lnTo>
                                      <a:pt x="80" y="29"/>
                                    </a:lnTo>
                                    <a:lnTo>
                                      <a:pt x="87" y="15"/>
                                    </a:lnTo>
                                    <a:lnTo>
                                      <a:pt x="95" y="8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15"/>
                                    </a:lnTo>
                                    <a:lnTo>
                                      <a:pt x="153" y="37"/>
                                    </a:lnTo>
                                    <a:lnTo>
                                      <a:pt x="153" y="66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31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96040" y="201960"/>
                                <a:ext cx="2556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240" y="2019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120" y="2412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66600" y="22068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0" y="8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15" y="8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66600" y="25560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0" y="8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15" y="8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0880" y="10764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3480" y="38736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2">
                                    <a:moveTo>
                                      <a:pt x="22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8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7" y="102"/>
                                    </a:lnTo>
                                    <a:lnTo>
                                      <a:pt x="51" y="95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6" y="73"/>
                                    </a:lnTo>
                                    <a:lnTo>
                                      <a:pt x="80" y="29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93" y="8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4" y="15"/>
                                    </a:lnTo>
                                    <a:lnTo>
                                      <a:pt x="151" y="37"/>
                                    </a:lnTo>
                                    <a:lnTo>
                                      <a:pt x="151" y="66"/>
                                    </a:lnTo>
                                    <a:lnTo>
                                      <a:pt x="144" y="87"/>
                                    </a:lnTo>
                                    <a:lnTo>
                                      <a:pt x="129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160" y="3816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160" y="38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160" y="41004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160" y="4413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080" y="3816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32160" y="371880"/>
                                <a:ext cx="280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02">
                                    <a:moveTo>
                                      <a:pt x="0" y="102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15" y="8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8"/>
                                    </a:lnTo>
                                    <a:lnTo>
                                      <a:pt x="66" y="15"/>
                                    </a:lnTo>
                                    <a:lnTo>
                                      <a:pt x="73" y="37"/>
                                    </a:lnTo>
                                    <a:lnTo>
                                      <a:pt x="73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6920" y="410040"/>
                                <a:ext cx="2340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79680" y="3844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16">
                                    <a:moveTo>
                                      <a:pt x="0" y="116"/>
                                    </a:moveTo>
                                    <a:lnTo>
                                      <a:pt x="151" y="5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2400" y="3816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71120" y="386280"/>
                                <a:ext cx="590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8">
                                    <a:moveTo>
                                      <a:pt x="37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37" y="101"/>
                                    </a:lnTo>
                                    <a:lnTo>
                                      <a:pt x="5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115" y="101"/>
                                    </a:lnTo>
                                    <a:lnTo>
                                      <a:pt x="129" y="94"/>
                                    </a:lnTo>
                                    <a:lnTo>
                                      <a:pt x="144" y="79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44" y="21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94520" y="443160"/>
                                <a:ext cx="201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6">
                                    <a:moveTo>
                                      <a:pt x="43" y="36"/>
                                    </a:moveTo>
                                    <a:lnTo>
                                      <a:pt x="51" y="29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42760" y="3844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16">
                                    <a:moveTo>
                                      <a:pt x="0" y="73"/>
                                    </a:moveTo>
                                    <a:lnTo>
                                      <a:pt x="8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7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3" y="116"/>
                                    </a:lnTo>
                                    <a:lnTo>
                                      <a:pt x="115" y="109"/>
                                    </a:lnTo>
                                    <a:lnTo>
                                      <a:pt x="129" y="102"/>
                                    </a:lnTo>
                                    <a:lnTo>
                                      <a:pt x="144" y="87"/>
                                    </a:lnTo>
                                    <a:lnTo>
                                      <a:pt x="151" y="73"/>
                                    </a:lnTo>
                                    <a:lnTo>
                                      <a:pt x="151" y="44"/>
                                    </a:lnTo>
                                    <a:lnTo>
                                      <a:pt x="144" y="29"/>
                                    </a:lnTo>
                                    <a:lnTo>
                                      <a:pt x="129" y="15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22" y="15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22680" y="40140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4">
                                    <a:moveTo>
                                      <a:pt x="0" y="7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22680" y="43452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4">
                                    <a:moveTo>
                                      <a:pt x="0" y="7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56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0960" y="62650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7" y="12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5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73" y="30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79520" y="6294960"/>
                                <a:ext cx="306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85">
                                    <a:moveTo>
                                      <a:pt x="0" y="3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70" y="12"/>
                                    </a:lnTo>
                                    <a:lnTo>
                                      <a:pt x="78" y="30"/>
                                    </a:lnTo>
                                    <a:lnTo>
                                      <a:pt x="78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5600" y="62704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9360" y="62704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040" y="63104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2400" y="6283080"/>
                                <a:ext cx="590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4">
                                    <a:moveTo>
                                      <a:pt x="0" y="74"/>
                                    </a:moveTo>
                                    <a:lnTo>
                                      <a:pt x="151" y="74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4120" y="6270480"/>
                                <a:ext cx="38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4480" y="627048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4480" y="632952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05600" y="627048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0" y="62704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3520" y="63104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92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53840" y="628020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6">
                                    <a:moveTo>
                                      <a:pt x="0" y="86"/>
                                    </a:moveTo>
                                    <a:lnTo>
                                      <a:pt x="0" y="44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116" y="6"/>
                                    </a:lnTo>
                                    <a:lnTo>
                                      <a:pt x="131" y="13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51" y="44"/>
                                    </a:lnTo>
                                    <a:lnTo>
                                      <a:pt x="151" y="8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13240" y="627732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0" y="62"/>
                                    </a:moveTo>
                                    <a:lnTo>
                                      <a:pt x="7" y="73"/>
                                    </a:lnTo>
                                    <a:lnTo>
                                      <a:pt x="22" y="86"/>
                                    </a:lnTo>
                                    <a:lnTo>
                                      <a:pt x="36" y="91"/>
                                    </a:lnTo>
                                    <a:lnTo>
                                      <a:pt x="58" y="98"/>
                                    </a:lnTo>
                                    <a:lnTo>
                                      <a:pt x="94" y="98"/>
                                    </a:lnTo>
                                    <a:lnTo>
                                      <a:pt x="116" y="91"/>
                                    </a:lnTo>
                                    <a:lnTo>
                                      <a:pt x="131" y="86"/>
                                    </a:lnTo>
                                    <a:lnTo>
                                      <a:pt x="143" y="73"/>
                                    </a:lnTo>
                                    <a:lnTo>
                                      <a:pt x="151" y="62"/>
                                    </a:lnTo>
                                    <a:lnTo>
                                      <a:pt x="151" y="37"/>
                                    </a:lnTo>
                                    <a:lnTo>
                                      <a:pt x="143" y="2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6" y="6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96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91360" y="62650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5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73" y="31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5400" y="6299280"/>
                                <a:ext cx="1908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47600" y="627732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0" y="98"/>
                                    </a:moveTo>
                                    <a:lnTo>
                                      <a:pt x="151" y="4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56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560" y="62704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920" y="6299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560" y="632952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784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73240" y="62650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73" y="29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7280" y="6299280"/>
                                <a:ext cx="1908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76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8600" y="627048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188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84120" y="627912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6" y="87"/>
                                    </a:lnTo>
                                    <a:lnTo>
                                      <a:pt x="58" y="93"/>
                                    </a:lnTo>
                                    <a:lnTo>
                                      <a:pt x="94" y="93"/>
                                    </a:lnTo>
                                    <a:lnTo>
                                      <a:pt x="116" y="87"/>
                                    </a:lnTo>
                                    <a:lnTo>
                                      <a:pt x="131" y="80"/>
                                    </a:lnTo>
                                    <a:lnTo>
                                      <a:pt x="143" y="69"/>
                                    </a:lnTo>
                                    <a:lnTo>
                                      <a:pt x="151" y="56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31" y="7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46040" y="627048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360" y="62704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5040" y="63104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92120" y="6283080"/>
                                <a:ext cx="590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4">
                                    <a:moveTo>
                                      <a:pt x="0" y="74"/>
                                    </a:moveTo>
                                    <a:lnTo>
                                      <a:pt x="151" y="74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54040" y="63252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5"/>
                                    </a:moveTo>
                                    <a:lnTo>
                                      <a:pt x="5" y="11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9360" y="6129360"/>
                                <a:ext cx="590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0" y="72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58" y="41"/>
                                    </a:lnTo>
                                    <a:lnTo>
                                      <a:pt x="58" y="23"/>
                                    </a:lnTo>
                                    <a:lnTo>
                                      <a:pt x="66" y="10"/>
                                    </a:lnTo>
                                    <a:lnTo>
                                      <a:pt x="73" y="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44" y="18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51" y="54"/>
                                    </a:lnTo>
                                    <a:lnTo>
                                      <a:pt x="144" y="72"/>
                                    </a:lnTo>
                                    <a:lnTo>
                                      <a:pt x="136" y="79"/>
                                    </a:lnTo>
                                    <a:lnTo>
                                      <a:pt x="122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920" y="615384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73760" y="611928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360" y="61192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040" y="615960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21640" y="612792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37" y="0"/>
                                    </a:moveTo>
                                    <a:lnTo>
                                      <a:pt x="22" y="6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8" y="67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7" y="86"/>
                                    </a:lnTo>
                                    <a:lnTo>
                                      <a:pt x="58" y="93"/>
                                    </a:lnTo>
                                    <a:lnTo>
                                      <a:pt x="95" y="93"/>
                                    </a:lnTo>
                                    <a:lnTo>
                                      <a:pt x="115" y="86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44" y="67"/>
                                    </a:lnTo>
                                    <a:lnTo>
                                      <a:pt x="151" y="55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44" y="18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184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2560" y="6119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2560" y="61480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2560" y="617904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584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35760" y="6129360"/>
                                <a:ext cx="590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0" y="85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740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98040" y="612900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0" y="85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51" y="43"/>
                                    </a:lnTo>
                                    <a:lnTo>
                                      <a:pt x="151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52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520" y="6119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520" y="61480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520" y="617904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116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26560" y="61138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6" y="13"/>
                                    </a:lnTo>
                                    <a:lnTo>
                                      <a:pt x="73" y="31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0600" y="6148080"/>
                                <a:ext cx="1908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29880" y="6125760"/>
                                <a:ext cx="59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9">
                                    <a:moveTo>
                                      <a:pt x="0" y="61"/>
                                    </a:moveTo>
                                    <a:lnTo>
                                      <a:pt x="8" y="74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37" y="92"/>
                                    </a:lnTo>
                                    <a:lnTo>
                                      <a:pt x="58" y="99"/>
                                    </a:lnTo>
                                    <a:lnTo>
                                      <a:pt x="95" y="99"/>
                                    </a:lnTo>
                                    <a:lnTo>
                                      <a:pt x="115" y="92"/>
                                    </a:lnTo>
                                    <a:lnTo>
                                      <a:pt x="129" y="87"/>
                                    </a:lnTo>
                                    <a:lnTo>
                                      <a:pt x="144" y="74"/>
                                    </a:lnTo>
                                    <a:lnTo>
                                      <a:pt x="151" y="61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29" y="12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22" y="12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88560" y="6129360"/>
                                <a:ext cx="590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22" y="0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8" y="73"/>
                                    </a:lnTo>
                                    <a:lnTo>
                                      <a:pt x="22" y="85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51" y="80"/>
                                    </a:lnTo>
                                    <a:lnTo>
                                      <a:pt x="58" y="73"/>
                                    </a:lnTo>
                                    <a:lnTo>
                                      <a:pt x="66" y="62"/>
                                    </a:lnTo>
                                    <a:lnTo>
                                      <a:pt x="80" y="24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4" y="13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51" y="55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129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708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7080" y="61192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7440" y="61480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0640" y="611928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2960" y="61192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615960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932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24720" y="61138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5"/>
                                    </a:lnTo>
                                    <a:lnTo>
                                      <a:pt x="66" y="13"/>
                                    </a:lnTo>
                                    <a:lnTo>
                                      <a:pt x="73" y="31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760" y="6148080"/>
                                <a:ext cx="1908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4480" y="6108120"/>
                                <a:ext cx="2160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8640" y="6129000"/>
                                <a:ext cx="532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8">
                                    <a:moveTo>
                                      <a:pt x="0" y="62"/>
                                    </a:moveTo>
                                    <a:lnTo>
                                      <a:pt x="7" y="75"/>
                                    </a:lnTo>
                                    <a:lnTo>
                                      <a:pt x="22" y="86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87" y="98"/>
                                    </a:lnTo>
                                    <a:lnTo>
                                      <a:pt x="114" y="86"/>
                                    </a:lnTo>
                                    <a:lnTo>
                                      <a:pt x="129" y="75"/>
                                    </a:lnTo>
                                    <a:lnTo>
                                      <a:pt x="136" y="62"/>
                                    </a:lnTo>
                                    <a:lnTo>
                                      <a:pt x="136" y="37"/>
                                    </a:lnTo>
                                    <a:lnTo>
                                      <a:pt x="129" y="26"/>
                                    </a:lnTo>
                                    <a:lnTo>
                                      <a:pt x="114" y="13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848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47840" y="6128640"/>
                                <a:ext cx="590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22" y="0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8" y="75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37" y="87"/>
                                    </a:lnTo>
                                    <a:lnTo>
                                      <a:pt x="51" y="80"/>
                                    </a:lnTo>
                                    <a:lnTo>
                                      <a:pt x="58" y="75"/>
                                    </a:lnTo>
                                    <a:lnTo>
                                      <a:pt x="66" y="62"/>
                                    </a:lnTo>
                                    <a:lnTo>
                                      <a:pt x="80" y="26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95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4" y="13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51" y="56"/>
                                    </a:lnTo>
                                    <a:lnTo>
                                      <a:pt x="144" y="75"/>
                                    </a:lnTo>
                                    <a:lnTo>
                                      <a:pt x="129" y="8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564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66640" y="6128640"/>
                                <a:ext cx="590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0" y="87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51" y="43"/>
                                    </a:lnTo>
                                    <a:lnTo>
                                      <a:pt x="151" y="8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26400" y="612612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0" y="61"/>
                                    </a:moveTo>
                                    <a:lnTo>
                                      <a:pt x="8" y="72"/>
                                    </a:lnTo>
                                    <a:lnTo>
                                      <a:pt x="22" y="85"/>
                                    </a:lnTo>
                                    <a:lnTo>
                                      <a:pt x="37" y="92"/>
                                    </a:lnTo>
                                    <a:lnTo>
                                      <a:pt x="58" y="98"/>
                                    </a:lnTo>
                                    <a:lnTo>
                                      <a:pt x="95" y="98"/>
                                    </a:lnTo>
                                    <a:lnTo>
                                      <a:pt x="115" y="92"/>
                                    </a:lnTo>
                                    <a:lnTo>
                                      <a:pt x="129" y="85"/>
                                    </a:lnTo>
                                    <a:lnTo>
                                      <a:pt x="144" y="72"/>
                                    </a:lnTo>
                                    <a:lnTo>
                                      <a:pt x="151" y="61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44" y="23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780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50600" y="612612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0" y="98"/>
                                    </a:moveTo>
                                    <a:lnTo>
                                      <a:pt x="151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512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36640" y="612792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1">
                                    <a:moveTo>
                                      <a:pt x="37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8" y="67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58" y="91"/>
                                    </a:lnTo>
                                    <a:lnTo>
                                      <a:pt x="95" y="91"/>
                                    </a:lnTo>
                                    <a:lnTo>
                                      <a:pt x="115" y="85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44" y="67"/>
                                    </a:lnTo>
                                    <a:lnTo>
                                      <a:pt x="151" y="54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44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0" y="6119280"/>
                                <a:ext cx="3888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0" y="6144840"/>
                                <a:ext cx="248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24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240" y="61192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240" y="61480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240" y="617904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93240" y="6138000"/>
                                <a:ext cx="590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49">
                                    <a:moveTo>
                                      <a:pt x="0" y="49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33560" y="6119280"/>
                                <a:ext cx="2304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61192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61480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617904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79000" y="6108120"/>
                                <a:ext cx="5004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36960" y="6125760"/>
                                <a:ext cx="59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0">
                                    <a:moveTo>
                                      <a:pt x="0" y="62"/>
                                    </a:moveTo>
                                    <a:lnTo>
                                      <a:pt x="8" y="75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58" y="100"/>
                                    </a:lnTo>
                                    <a:lnTo>
                                      <a:pt x="95" y="100"/>
                                    </a:lnTo>
                                    <a:lnTo>
                                      <a:pt x="115" y="93"/>
                                    </a:lnTo>
                                    <a:lnTo>
                                      <a:pt x="129" y="87"/>
                                    </a:lnTo>
                                    <a:lnTo>
                                      <a:pt x="144" y="75"/>
                                    </a:lnTo>
                                    <a:lnTo>
                                      <a:pt x="151" y="62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4" y="2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5" y="8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8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8" y="2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98520" y="612900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0" y="87"/>
                                    </a:moveTo>
                                    <a:lnTo>
                                      <a:pt x="107" y="87"/>
                                    </a:lnTo>
                                    <a:lnTo>
                                      <a:pt x="129" y="79"/>
                                    </a:lnTo>
                                    <a:lnTo>
                                      <a:pt x="144" y="69"/>
                                    </a:lnTo>
                                    <a:lnTo>
                                      <a:pt x="151" y="51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4" y="20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81880" y="5857200"/>
                                <a:ext cx="590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29">
                                    <a:moveTo>
                                      <a:pt x="29" y="29"/>
                                    </a:moveTo>
                                    <a:lnTo>
                                      <a:pt x="22" y="1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3160" y="58680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67280" y="5844960"/>
                                <a:ext cx="590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1">
                                    <a:moveTo>
                                      <a:pt x="0" y="81"/>
                                    </a:moveTo>
                                    <a:lnTo>
                                      <a:pt x="107" y="81"/>
                                    </a:lnTo>
                                    <a:lnTo>
                                      <a:pt x="129" y="76"/>
                                    </a:lnTo>
                                    <a:lnTo>
                                      <a:pt x="144" y="65"/>
                                    </a:lnTo>
                                    <a:lnTo>
                                      <a:pt x="151" y="47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44" y="18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792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8120" y="583416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924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87160" y="5847840"/>
                                <a:ext cx="5904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1">
                                    <a:moveTo>
                                      <a:pt x="0" y="71"/>
                                    </a:moveTo>
                                    <a:lnTo>
                                      <a:pt x="151" y="71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584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4200" y="5834160"/>
                                <a:ext cx="3672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4200" y="583416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4200" y="589356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244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04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720" y="587376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55640" y="584388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37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8" y="63"/>
                                    </a:lnTo>
                                    <a:lnTo>
                                      <a:pt x="22" y="74"/>
                                    </a:lnTo>
                                    <a:lnTo>
                                      <a:pt x="37" y="80"/>
                                    </a:lnTo>
                                    <a:lnTo>
                                      <a:pt x="58" y="85"/>
                                    </a:lnTo>
                                    <a:lnTo>
                                      <a:pt x="95" y="85"/>
                                    </a:lnTo>
                                    <a:lnTo>
                                      <a:pt x="115" y="80"/>
                                    </a:lnTo>
                                    <a:lnTo>
                                      <a:pt x="129" y="74"/>
                                    </a:lnTo>
                                    <a:lnTo>
                                      <a:pt x="144" y="63"/>
                                    </a:lnTo>
                                    <a:lnTo>
                                      <a:pt x="151" y="51"/>
                                    </a:lnTo>
                                    <a:lnTo>
                                      <a:pt x="151" y="27"/>
                                    </a:lnTo>
                                    <a:lnTo>
                                      <a:pt x="144" y="16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78320" y="5896800"/>
                                <a:ext cx="19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29">
                                    <a:moveTo>
                                      <a:pt x="43" y="29"/>
                                    </a:moveTo>
                                    <a:lnTo>
                                      <a:pt x="51" y="23"/>
                                    </a:lnTo>
                                    <a:lnTo>
                                      <a:pt x="51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22" y="18"/>
                                    </a:lnTo>
                                    <a:lnTo>
                                      <a:pt x="0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4040" y="5825520"/>
                                <a:ext cx="252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29080" y="5821200"/>
                                <a:ext cx="1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7">
                                    <a:moveTo>
                                      <a:pt x="4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4" y="1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36640" y="5819400"/>
                                <a:ext cx="68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7">
                                    <a:moveTo>
                                      <a:pt x="8" y="27"/>
                                    </a:moveTo>
                                    <a:lnTo>
                                      <a:pt x="15" y="22"/>
                                    </a:lnTo>
                                    <a:lnTo>
                                      <a:pt x="18" y="13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5760" y="583416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808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3680" y="5873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1480" y="5842080"/>
                                <a:ext cx="590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2">
                                    <a:moveTo>
                                      <a:pt x="0" y="58"/>
                                    </a:moveTo>
                                    <a:lnTo>
                                      <a:pt x="8" y="69"/>
                                    </a:lnTo>
                                    <a:lnTo>
                                      <a:pt x="22" y="81"/>
                                    </a:lnTo>
                                    <a:lnTo>
                                      <a:pt x="37" y="87"/>
                                    </a:lnTo>
                                    <a:lnTo>
                                      <a:pt x="58" y="92"/>
                                    </a:lnTo>
                                    <a:lnTo>
                                      <a:pt x="95" y="92"/>
                                    </a:lnTo>
                                    <a:lnTo>
                                      <a:pt x="115" y="87"/>
                                    </a:lnTo>
                                    <a:lnTo>
                                      <a:pt x="129" y="81"/>
                                    </a:lnTo>
                                    <a:lnTo>
                                      <a:pt x="144" y="69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4"/>
                                    </a:lnTo>
                                    <a:lnTo>
                                      <a:pt x="144" y="23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604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74880" y="5845320"/>
                                <a:ext cx="59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0">
                                    <a:moveTo>
                                      <a:pt x="0" y="8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8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129" y="11"/>
                                    </a:lnTo>
                                    <a:lnTo>
                                      <a:pt x="144" y="22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51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31040" y="58428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1">
                                    <a:moveTo>
                                      <a:pt x="0" y="56"/>
                                    </a:moveTo>
                                    <a:lnTo>
                                      <a:pt x="8" y="69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58" y="91"/>
                                    </a:lnTo>
                                    <a:lnTo>
                                      <a:pt x="95" y="91"/>
                                    </a:lnTo>
                                    <a:lnTo>
                                      <a:pt x="115" y="85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44" y="69"/>
                                    </a:lnTo>
                                    <a:lnTo>
                                      <a:pt x="151" y="56"/>
                                    </a:lnTo>
                                    <a:lnTo>
                                      <a:pt x="151" y="35"/>
                                    </a:lnTo>
                                    <a:lnTo>
                                      <a:pt x="144" y="22"/>
                                    </a:lnTo>
                                    <a:lnTo>
                                      <a:pt x="129" y="11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8" y="22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5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44080" y="5843520"/>
                                <a:ext cx="590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37" y="0"/>
                                    </a:moveTo>
                                    <a:lnTo>
                                      <a:pt x="22" y="6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8" y="64"/>
                                    </a:lnTo>
                                    <a:lnTo>
                                      <a:pt x="22" y="75"/>
                                    </a:lnTo>
                                    <a:lnTo>
                                      <a:pt x="37" y="80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95" y="87"/>
                                    </a:lnTo>
                                    <a:lnTo>
                                      <a:pt x="115" y="80"/>
                                    </a:lnTo>
                                    <a:lnTo>
                                      <a:pt x="129" y="75"/>
                                    </a:lnTo>
                                    <a:lnTo>
                                      <a:pt x="144" y="64"/>
                                    </a:lnTo>
                                    <a:lnTo>
                                      <a:pt x="151" y="53"/>
                                    </a:lnTo>
                                    <a:lnTo>
                                      <a:pt x="151" y="29"/>
                                    </a:lnTo>
                                    <a:lnTo>
                                      <a:pt x="144" y="17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05280" y="583416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5440" y="583416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2120" y="5873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964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4680" y="5829840"/>
                                <a:ext cx="280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79">
                                    <a:moveTo>
                                      <a:pt x="0" y="79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5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73" y="29"/>
                                    </a:lnTo>
                                    <a:lnTo>
                                      <a:pt x="73" y="7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9440" y="5862960"/>
                                <a:ext cx="1836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616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20480" y="5829840"/>
                                <a:ext cx="280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0">
                                    <a:moveTo>
                                      <a:pt x="0" y="8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73" y="29"/>
                                    </a:lnTo>
                                    <a:lnTo>
                                      <a:pt x="73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5240" y="5862960"/>
                                <a:ext cx="1836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61160" y="58428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0" y="58"/>
                                    </a:moveTo>
                                    <a:lnTo>
                                      <a:pt x="8" y="69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7" y="87"/>
                                    </a:lnTo>
                                    <a:lnTo>
                                      <a:pt x="58" y="93"/>
                                    </a:lnTo>
                                    <a:lnTo>
                                      <a:pt x="95" y="93"/>
                                    </a:lnTo>
                                    <a:lnTo>
                                      <a:pt x="115" y="87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44" y="69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5"/>
                                    </a:lnTo>
                                    <a:lnTo>
                                      <a:pt x="144" y="24"/>
                                    </a:lnTo>
                                    <a:lnTo>
                                      <a:pt x="129" y="11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8" y="2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3120" y="5844960"/>
                                <a:ext cx="590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2">
                                    <a:moveTo>
                                      <a:pt x="22" y="0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8" y="71"/>
                                    </a:lnTo>
                                    <a:lnTo>
                                      <a:pt x="22" y="82"/>
                                    </a:lnTo>
                                    <a:lnTo>
                                      <a:pt x="37" y="82"/>
                                    </a:lnTo>
                                    <a:lnTo>
                                      <a:pt x="51" y="76"/>
                                    </a:lnTo>
                                    <a:lnTo>
                                      <a:pt x="58" y="71"/>
                                    </a:lnTo>
                                    <a:lnTo>
                                      <a:pt x="66" y="58"/>
                                    </a:lnTo>
                                    <a:lnTo>
                                      <a:pt x="80" y="24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95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4" y="13"/>
                                    </a:lnTo>
                                    <a:lnTo>
                                      <a:pt x="151" y="29"/>
                                    </a:lnTo>
                                    <a:lnTo>
                                      <a:pt x="151" y="53"/>
                                    </a:lnTo>
                                    <a:lnTo>
                                      <a:pt x="144" y="71"/>
                                    </a:lnTo>
                                    <a:lnTo>
                                      <a:pt x="129" y="8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972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440" y="58341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440" y="58629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440" y="58935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092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2200" y="583416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504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664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1880" y="5873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80480" y="5888520"/>
                                <a:ext cx="5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1">
                                    <a:moveTo>
                                      <a:pt x="0" y="6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32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0">
                                    <a:moveTo>
                                      <a:pt x="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32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0">
                                    <a:moveTo>
                                      <a:pt x="0" y="120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19" y="120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040" y="15480"/>
                                <a:ext cx="471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41">
                                    <a:moveTo>
                                      <a:pt x="0" y="0"/>
                                    </a:moveTo>
                                    <a:lnTo>
                                      <a:pt x="122" y="121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728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19">
                                    <a:moveTo>
                                      <a:pt x="0" y="0"/>
                                    </a:moveTo>
                                    <a:lnTo>
                                      <a:pt x="0" y="119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728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19">
                                    <a:moveTo>
                                      <a:pt x="0" y="11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19" y="119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00" y="15840"/>
                                <a:ext cx="471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39">
                                    <a:moveTo>
                                      <a:pt x="0" y="0"/>
                                    </a:moveTo>
                                    <a:lnTo>
                                      <a:pt x="122" y="119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56400" y="5620680"/>
                                <a:ext cx="8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2">
                                    <a:moveTo>
                                      <a:pt x="0" y="107"/>
                                    </a:moveTo>
                                    <a:lnTo>
                                      <a:pt x="11" y="128"/>
                                    </a:lnTo>
                                    <a:lnTo>
                                      <a:pt x="33" y="150"/>
                                    </a:lnTo>
                                    <a:lnTo>
                                      <a:pt x="54" y="161"/>
                                    </a:lnTo>
                                    <a:lnTo>
                                      <a:pt x="87" y="172"/>
                                    </a:lnTo>
                                    <a:lnTo>
                                      <a:pt x="140" y="172"/>
                                    </a:lnTo>
                                    <a:lnTo>
                                      <a:pt x="172" y="161"/>
                                    </a:lnTo>
                                    <a:lnTo>
                                      <a:pt x="194" y="150"/>
                                    </a:lnTo>
                                    <a:lnTo>
                                      <a:pt x="216" y="128"/>
                                    </a:lnTo>
                                    <a:lnTo>
                                      <a:pt x="227" y="107"/>
                                    </a:lnTo>
                                    <a:lnTo>
                                      <a:pt x="227" y="63"/>
                                    </a:lnTo>
                                    <a:lnTo>
                                      <a:pt x="216" y="43"/>
                                    </a:lnTo>
                                    <a:lnTo>
                                      <a:pt x="194" y="22"/>
                                    </a:lnTo>
                                    <a:lnTo>
                                      <a:pt x="172" y="11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33" y="22"/>
                                    </a:lnTo>
                                    <a:lnTo>
                                      <a:pt x="11" y="4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10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56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9960" y="5601600"/>
                                <a:ext cx="424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52">
                                    <a:moveTo>
                                      <a:pt x="0" y="152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11" y="21"/>
                                    </a:lnTo>
                                    <a:lnTo>
                                      <a:pt x="22" y="1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10"/>
                                    </a:lnTo>
                                    <a:lnTo>
                                      <a:pt x="98" y="21"/>
                                    </a:lnTo>
                                    <a:lnTo>
                                      <a:pt x="109" y="54"/>
                                    </a:lnTo>
                                    <a:lnTo>
                                      <a:pt x="109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7800" y="5646600"/>
                                <a:ext cx="464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52">
                                    <a:moveTo>
                                      <a:pt x="0" y="54"/>
                                    </a:moveTo>
                                    <a:lnTo>
                                      <a:pt x="11" y="21"/>
                                    </a:lnTo>
                                    <a:lnTo>
                                      <a:pt x="22" y="1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6" y="10"/>
                                    </a:lnTo>
                                    <a:lnTo>
                                      <a:pt x="107" y="21"/>
                                    </a:lnTo>
                                    <a:lnTo>
                                      <a:pt x="118" y="54"/>
                                    </a:lnTo>
                                    <a:lnTo>
                                      <a:pt x="118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65560" y="5624640"/>
                                <a:ext cx="896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2">
                                    <a:moveTo>
                                      <a:pt x="33" y="0"/>
                                    </a:moveTo>
                                    <a:lnTo>
                                      <a:pt x="11" y="22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11" y="130"/>
                                    </a:lnTo>
                                    <a:lnTo>
                                      <a:pt x="33" y="152"/>
                                    </a:lnTo>
                                    <a:lnTo>
                                      <a:pt x="54" y="152"/>
                                    </a:lnTo>
                                    <a:lnTo>
                                      <a:pt x="76" y="141"/>
                                    </a:lnTo>
                                    <a:lnTo>
                                      <a:pt x="87" y="130"/>
                                    </a:lnTo>
                                    <a:lnTo>
                                      <a:pt x="98" y="10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216" y="22"/>
                                    </a:lnTo>
                                    <a:lnTo>
                                      <a:pt x="227" y="54"/>
                                    </a:lnTo>
                                    <a:lnTo>
                                      <a:pt x="227" y="98"/>
                                    </a:lnTo>
                                    <a:lnTo>
                                      <a:pt x="216" y="130"/>
                                    </a:lnTo>
                                    <a:lnTo>
                                      <a:pt x="194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81120" y="5645520"/>
                                <a:ext cx="82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11"/>
                                    </a:move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81480" y="5696280"/>
                                <a:ext cx="7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11"/>
                                    </a:move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20080" y="5625720"/>
                                <a:ext cx="89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0">
                                    <a:moveTo>
                                      <a:pt x="33" y="0"/>
                                    </a:moveTo>
                                    <a:lnTo>
                                      <a:pt x="11" y="22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11" y="129"/>
                                    </a:lnTo>
                                    <a:lnTo>
                                      <a:pt x="33" y="150"/>
                                    </a:lnTo>
                                    <a:lnTo>
                                      <a:pt x="54" y="150"/>
                                    </a:lnTo>
                                    <a:lnTo>
                                      <a:pt x="76" y="140"/>
                                    </a:lnTo>
                                    <a:lnTo>
                                      <a:pt x="87" y="129"/>
                                    </a:lnTo>
                                    <a:lnTo>
                                      <a:pt x="98" y="107"/>
                                    </a:lnTo>
                                    <a:lnTo>
                                      <a:pt x="120" y="44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216" y="22"/>
                                    </a:lnTo>
                                    <a:lnTo>
                                      <a:pt x="227" y="54"/>
                                    </a:lnTo>
                                    <a:lnTo>
                                      <a:pt x="227" y="96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194" y="15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456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5280" y="561528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4560" y="565848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5280" y="570492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852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42200" y="5601600"/>
                                <a:ext cx="424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52">
                                    <a:moveTo>
                                      <a:pt x="0" y="152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11"/>
                                    </a:lnTo>
                                    <a:lnTo>
                                      <a:pt x="98" y="22"/>
                                    </a:lnTo>
                                    <a:lnTo>
                                      <a:pt x="109" y="54"/>
                                    </a:lnTo>
                                    <a:lnTo>
                                      <a:pt x="109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4160" y="5658480"/>
                                <a:ext cx="3492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4200" y="5620680"/>
                                <a:ext cx="8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3">
                                    <a:moveTo>
                                      <a:pt x="0" y="173"/>
                                    </a:moveTo>
                                    <a:lnTo>
                                      <a:pt x="227" y="8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292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51360" y="5622120"/>
                                <a:ext cx="896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63">
                                    <a:moveTo>
                                      <a:pt x="54" y="0"/>
                                    </a:moveTo>
                                    <a:lnTo>
                                      <a:pt x="33" y="11"/>
                                    </a:lnTo>
                                    <a:lnTo>
                                      <a:pt x="11" y="3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11" y="120"/>
                                    </a:lnTo>
                                    <a:lnTo>
                                      <a:pt x="33" y="141"/>
                                    </a:lnTo>
                                    <a:lnTo>
                                      <a:pt x="54" y="152"/>
                                    </a:lnTo>
                                    <a:lnTo>
                                      <a:pt x="87" y="163"/>
                                    </a:lnTo>
                                    <a:lnTo>
                                      <a:pt x="140" y="163"/>
                                    </a:lnTo>
                                    <a:lnTo>
                                      <a:pt x="172" y="152"/>
                                    </a:lnTo>
                                    <a:lnTo>
                                      <a:pt x="194" y="141"/>
                                    </a:lnTo>
                                    <a:lnTo>
                                      <a:pt x="216" y="120"/>
                                    </a:lnTo>
                                    <a:lnTo>
                                      <a:pt x="227" y="98"/>
                                    </a:lnTo>
                                    <a:lnTo>
                                      <a:pt x="227" y="54"/>
                                    </a:lnTo>
                                    <a:lnTo>
                                      <a:pt x="216" y="33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17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86640" y="5707440"/>
                                <a:ext cx="298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55">
                                    <a:moveTo>
                                      <a:pt x="65" y="55"/>
                                    </a:moveTo>
                                    <a:lnTo>
                                      <a:pt x="76" y="44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32" y="11"/>
                                    </a:lnTo>
                                    <a:lnTo>
                                      <a:pt x="32" y="33"/>
                                    </a:lnTo>
                                    <a:lnTo>
                                      <a:pt x="0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59000" y="561996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4">
                                    <a:moveTo>
                                      <a:pt x="0" y="108"/>
                                    </a:moveTo>
                                    <a:lnTo>
                                      <a:pt x="11" y="130"/>
                                    </a:lnTo>
                                    <a:lnTo>
                                      <a:pt x="33" y="152"/>
                                    </a:lnTo>
                                    <a:lnTo>
                                      <a:pt x="54" y="163"/>
                                    </a:lnTo>
                                    <a:lnTo>
                                      <a:pt x="87" y="174"/>
                                    </a:lnTo>
                                    <a:lnTo>
                                      <a:pt x="140" y="174"/>
                                    </a:lnTo>
                                    <a:lnTo>
                                      <a:pt x="172" y="163"/>
                                    </a:lnTo>
                                    <a:lnTo>
                                      <a:pt x="194" y="152"/>
                                    </a:lnTo>
                                    <a:lnTo>
                                      <a:pt x="216" y="130"/>
                                    </a:lnTo>
                                    <a:lnTo>
                                      <a:pt x="227" y="108"/>
                                    </a:lnTo>
                                    <a:lnTo>
                                      <a:pt x="227" y="65"/>
                                    </a:lnTo>
                                    <a:lnTo>
                                      <a:pt x="216" y="43"/>
                                    </a:lnTo>
                                    <a:lnTo>
                                      <a:pt x="194" y="21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4" y="10"/>
                                    </a:lnTo>
                                    <a:lnTo>
                                      <a:pt x="33" y="21"/>
                                    </a:lnTo>
                                    <a:lnTo>
                                      <a:pt x="11" y="43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292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73200" y="5625720"/>
                                <a:ext cx="89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0">
                                    <a:moveTo>
                                      <a:pt x="0" y="150"/>
                                    </a:moveTo>
                                    <a:lnTo>
                                      <a:pt x="22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82640" y="561996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4">
                                    <a:moveTo>
                                      <a:pt x="0" y="108"/>
                                    </a:moveTo>
                                    <a:lnTo>
                                      <a:pt x="11" y="130"/>
                                    </a:lnTo>
                                    <a:lnTo>
                                      <a:pt x="33" y="152"/>
                                    </a:lnTo>
                                    <a:lnTo>
                                      <a:pt x="54" y="163"/>
                                    </a:lnTo>
                                    <a:lnTo>
                                      <a:pt x="87" y="174"/>
                                    </a:lnTo>
                                    <a:lnTo>
                                      <a:pt x="140" y="174"/>
                                    </a:lnTo>
                                    <a:lnTo>
                                      <a:pt x="172" y="163"/>
                                    </a:lnTo>
                                    <a:lnTo>
                                      <a:pt x="194" y="152"/>
                                    </a:lnTo>
                                    <a:lnTo>
                                      <a:pt x="216" y="130"/>
                                    </a:lnTo>
                                    <a:lnTo>
                                      <a:pt x="227" y="108"/>
                                    </a:lnTo>
                                    <a:lnTo>
                                      <a:pt x="227" y="65"/>
                                    </a:lnTo>
                                    <a:lnTo>
                                      <a:pt x="216" y="43"/>
                                    </a:lnTo>
                                    <a:lnTo>
                                      <a:pt x="194" y="21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4" y="10"/>
                                    </a:lnTo>
                                    <a:lnTo>
                                      <a:pt x="33" y="21"/>
                                    </a:lnTo>
                                    <a:lnTo>
                                      <a:pt x="11" y="43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8120" y="56152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72000" y="5625000"/>
                                <a:ext cx="896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2">
                                    <a:moveTo>
                                      <a:pt x="0" y="152"/>
                                    </a:moveTo>
                                    <a:lnTo>
                                      <a:pt x="161" y="152"/>
                                    </a:lnTo>
                                    <a:lnTo>
                                      <a:pt x="194" y="141"/>
                                    </a:lnTo>
                                    <a:lnTo>
                                      <a:pt x="216" y="120"/>
                                    </a:lnTo>
                                    <a:lnTo>
                                      <a:pt x="227" y="87"/>
                                    </a:lnTo>
                                    <a:lnTo>
                                      <a:pt x="227" y="65"/>
                                    </a:lnTo>
                                    <a:lnTo>
                                      <a:pt x="216" y="33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188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05560" y="5601600"/>
                                <a:ext cx="424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52">
                                    <a:moveTo>
                                      <a:pt x="0" y="152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11"/>
                                    </a:lnTo>
                                    <a:lnTo>
                                      <a:pt x="98" y="22"/>
                                    </a:lnTo>
                                    <a:lnTo>
                                      <a:pt x="109" y="54"/>
                                    </a:lnTo>
                                    <a:lnTo>
                                      <a:pt x="109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7040" y="576000"/>
                              <a:ext cx="5756400" cy="66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39000" y="5658480"/>
                                <a:ext cx="3492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8120" y="561600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98400" y="5626440"/>
                                <a:ext cx="89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1">
                                    <a:moveTo>
                                      <a:pt x="0" y="151"/>
                                    </a:moveTo>
                                    <a:lnTo>
                                      <a:pt x="22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308200" y="5621400"/>
                                <a:ext cx="8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2">
                                    <a:moveTo>
                                      <a:pt x="0" y="107"/>
                                    </a:moveTo>
                                    <a:lnTo>
                                      <a:pt x="11" y="129"/>
                                    </a:lnTo>
                                    <a:lnTo>
                                      <a:pt x="33" y="150"/>
                                    </a:lnTo>
                                    <a:lnTo>
                                      <a:pt x="54" y="161"/>
                                    </a:lnTo>
                                    <a:lnTo>
                                      <a:pt x="87" y="172"/>
                                    </a:lnTo>
                                    <a:lnTo>
                                      <a:pt x="140" y="172"/>
                                    </a:lnTo>
                                    <a:lnTo>
                                      <a:pt x="172" y="161"/>
                                    </a:lnTo>
                                    <a:lnTo>
                                      <a:pt x="194" y="150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227" y="107"/>
                                    </a:lnTo>
                                    <a:lnTo>
                                      <a:pt x="227" y="64"/>
                                    </a:lnTo>
                                    <a:lnTo>
                                      <a:pt x="216" y="42"/>
                                    </a:lnTo>
                                    <a:lnTo>
                                      <a:pt x="194" y="22"/>
                                    </a:lnTo>
                                    <a:lnTo>
                                      <a:pt x="172" y="11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33" y="22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10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8652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36" y="85"/>
                                    </a:moveTo>
                                    <a:lnTo>
                                      <a:pt x="29" y="85"/>
                                    </a:lnTo>
                                    <a:lnTo>
                                      <a:pt x="15" y="78"/>
                                    </a:lnTo>
                                    <a:lnTo>
                                      <a:pt x="7" y="72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15" y="13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44" y="7"/>
                                    </a:lnTo>
                                    <a:lnTo>
                                      <a:pt x="56" y="13"/>
                                    </a:lnTo>
                                    <a:lnTo>
                                      <a:pt x="78" y="27"/>
                                    </a:lnTo>
                                    <a:lnTo>
                                      <a:pt x="151" y="9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7440" y="59961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87400" y="596880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7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7"/>
                                    </a:lnTo>
                                    <a:lnTo>
                                      <a:pt x="93" y="97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0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52200" y="596772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4">
                                    <a:moveTo>
                                      <a:pt x="0" y="66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4"/>
                                    </a:lnTo>
                                    <a:lnTo>
                                      <a:pt x="93" y="104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1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6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4" y="8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6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14840" y="597348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8">
                                    <a:moveTo>
                                      <a:pt x="0" y="78"/>
                                    </a:moveTo>
                                    <a:lnTo>
                                      <a:pt x="151" y="78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69200" y="5967720"/>
                                <a:ext cx="590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5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2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5"/>
                                    </a:lnTo>
                                    <a:lnTo>
                                      <a:pt x="93" y="105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2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43" y="27"/>
                                    </a:lnTo>
                                    <a:lnTo>
                                      <a:pt x="129" y="14"/>
                                    </a:lnTo>
                                    <a:lnTo>
                                      <a:pt x="114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33280" y="596880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2"/>
                                    </a:lnTo>
                                    <a:lnTo>
                                      <a:pt x="22" y="85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8"/>
                                    </a:lnTo>
                                    <a:lnTo>
                                      <a:pt x="93" y="98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5"/>
                                    </a:lnTo>
                                    <a:lnTo>
                                      <a:pt x="143" y="72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43" y="20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9772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1840" y="596196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7080" y="6001920"/>
                                <a:ext cx="29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50280" y="5969520"/>
                                <a:ext cx="59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6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1"/>
                                    </a:lnTo>
                                    <a:lnTo>
                                      <a:pt x="56" y="96"/>
                                    </a:lnTo>
                                    <a:lnTo>
                                      <a:pt x="93" y="96"/>
                                    </a:lnTo>
                                    <a:lnTo>
                                      <a:pt x="114" y="91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1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72240" y="6024240"/>
                                <a:ext cx="201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33">
                                    <a:moveTo>
                                      <a:pt x="43" y="33"/>
                                    </a:moveTo>
                                    <a:lnTo>
                                      <a:pt x="50" y="26"/>
                                    </a:lnTo>
                                    <a:lnTo>
                                      <a:pt x="5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1" y="20"/>
                                    </a:lnTo>
                                    <a:lnTo>
                                      <a:pt x="0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24440" y="5953680"/>
                                <a:ext cx="144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29120" y="5947920"/>
                                <a:ext cx="18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8">
                                    <a:moveTo>
                                      <a:pt x="5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5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38120" y="5946840"/>
                                <a:ext cx="6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32">
                                    <a:moveTo>
                                      <a:pt x="7" y="32"/>
                                    </a:moveTo>
                                    <a:lnTo>
                                      <a:pt x="15" y="25"/>
                                    </a:lnTo>
                                    <a:lnTo>
                                      <a:pt x="18" y="16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14360" y="596196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848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440" y="60019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68360" y="5967720"/>
                                <a:ext cx="590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5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5"/>
                                    </a:lnTo>
                                    <a:lnTo>
                                      <a:pt x="93" y="105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1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43" y="27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4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55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9652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1">
                                    <a:moveTo>
                                      <a:pt x="0" y="91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114" y="8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51" y="46"/>
                                    </a:lnTo>
                                    <a:lnTo>
                                      <a:pt x="151" y="9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60240" y="5967720"/>
                                <a:ext cx="590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3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1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4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2216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7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3"/>
                                    </a:lnTo>
                                    <a:lnTo>
                                      <a:pt x="56" y="77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0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7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75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62920" y="5956560"/>
                                <a:ext cx="30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91">
                                    <a:moveTo>
                                      <a:pt x="0" y="91"/>
                                    </a:moveTo>
                                    <a:lnTo>
                                      <a:pt x="0" y="3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8" y="33"/>
                                    </a:lnTo>
                                    <a:lnTo>
                                      <a:pt x="78" y="9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980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3204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3"/>
                                    </a:lnTo>
                                    <a:lnTo>
                                      <a:pt x="56" y="78"/>
                                    </a:lnTo>
                                    <a:lnTo>
                                      <a:pt x="64" y="65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94320" y="5969520"/>
                                <a:ext cx="59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6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6"/>
                                    </a:lnTo>
                                    <a:lnTo>
                                      <a:pt x="93" y="96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1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5840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252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7040" y="600192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0680" y="59961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808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04200" y="5956200"/>
                                <a:ext cx="306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90">
                                    <a:moveTo>
                                      <a:pt x="0" y="90"/>
                                    </a:moveTo>
                                    <a:lnTo>
                                      <a:pt x="0" y="32"/>
                                    </a:lnTo>
                                    <a:lnTo>
                                      <a:pt x="7" y="12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71" y="12"/>
                                    </a:lnTo>
                                    <a:lnTo>
                                      <a:pt x="78" y="32"/>
                                    </a:lnTo>
                                    <a:lnTo>
                                      <a:pt x="78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7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7296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7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3"/>
                                    </a:lnTo>
                                    <a:lnTo>
                                      <a:pt x="56" y="77"/>
                                    </a:lnTo>
                                    <a:lnTo>
                                      <a:pt x="64" y="65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7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34520" y="5969520"/>
                                <a:ext cx="59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6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6"/>
                                    </a:lnTo>
                                    <a:lnTo>
                                      <a:pt x="93" y="96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0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0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99320" y="596196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344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8680" y="60019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4972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22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2" y="93"/>
                                    </a:lnTo>
                                    <a:lnTo>
                                      <a:pt x="36" y="93"/>
                                    </a:lnTo>
                                    <a:lnTo>
                                      <a:pt x="49" y="86"/>
                                    </a:lnTo>
                                    <a:lnTo>
                                      <a:pt x="56" y="78"/>
                                    </a:lnTo>
                                    <a:lnTo>
                                      <a:pt x="64" y="66"/>
                                    </a:lnTo>
                                    <a:lnTo>
                                      <a:pt x="78" y="28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93" y="8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5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51" y="60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29" y="9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7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7572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0" y="90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241600" y="596772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3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36" y="96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114" y="96"/>
                                    </a:lnTo>
                                    <a:lnTo>
                                      <a:pt x="129" y="91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3" y="25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30424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5"/>
                                    </a:lnTo>
                                    <a:lnTo>
                                      <a:pt x="56" y="78"/>
                                    </a:lnTo>
                                    <a:lnTo>
                                      <a:pt x="64" y="65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429160" y="5969520"/>
                                <a:ext cx="59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6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6"/>
                                    </a:lnTo>
                                    <a:lnTo>
                                      <a:pt x="93" y="96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1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492520" y="5967720"/>
                                <a:ext cx="590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3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0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3" y="25"/>
                                    </a:lnTo>
                                    <a:lnTo>
                                      <a:pt x="129" y="12"/>
                                    </a:lnTo>
                                    <a:lnTo>
                                      <a:pt x="114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2"/>
                                    </a:lnTo>
                                    <a:lnTo>
                                      <a:pt x="7" y="2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776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5876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0" y="90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29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3640" y="596196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3640" y="599004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3640" y="602172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7828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6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3"/>
                                    </a:lnTo>
                                    <a:lnTo>
                                      <a:pt x="56" y="76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6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750640" y="601524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3">
                                    <a:moveTo>
                                      <a:pt x="0" y="7"/>
                                    </a:moveTo>
                                    <a:lnTo>
                                      <a:pt x="7" y="13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92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0">
                                    <a:moveTo>
                                      <a:pt x="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92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0">
                                    <a:moveTo>
                                      <a:pt x="0" y="120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19" y="120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920" y="15840"/>
                                <a:ext cx="471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39">
                                    <a:moveTo>
                                      <a:pt x="0" y="0"/>
                                    </a:moveTo>
                                    <a:lnTo>
                                      <a:pt x="122" y="119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44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44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4400" y="62096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87" y="152"/>
                                    </a:moveTo>
                                    <a:lnTo>
                                      <a:pt x="7" y="152"/>
                                    </a:lnTo>
                                    <a:lnTo>
                                      <a:pt x="51" y="94"/>
                                    </a:lnTo>
                                    <a:lnTo>
                                      <a:pt x="29" y="94"/>
                                    </a:lnTo>
                                    <a:lnTo>
                                      <a:pt x="15" y="87"/>
                                    </a:lnTo>
                                    <a:lnTo>
                                      <a:pt x="7" y="80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94" y="15"/>
                                    </a:lnTo>
                                    <a:lnTo>
                                      <a:pt x="102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544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928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616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260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616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616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260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0920" y="62096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94" y="116"/>
                                    </a:moveTo>
                                    <a:lnTo>
                                      <a:pt x="94" y="123"/>
                                    </a:lnTo>
                                    <a:lnTo>
                                      <a:pt x="87" y="13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15" y="138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7" y="109"/>
                                    </a:lnTo>
                                    <a:lnTo>
                                      <a:pt x="15" y="94"/>
                                    </a:lnTo>
                                    <a:lnTo>
                                      <a:pt x="29" y="73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92800" y="6085440"/>
                                <a:ext cx="46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19">
                                    <a:moveTo>
                                      <a:pt x="120" y="119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12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92800" y="6085440"/>
                                <a:ext cx="46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19">
                                    <a:moveTo>
                                      <a:pt x="120" y="0"/>
                                    </a:moveTo>
                                    <a:lnTo>
                                      <a:pt x="0" y="11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91360" y="6010560"/>
                                <a:ext cx="482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239">
                                    <a:moveTo>
                                      <a:pt x="121" y="239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21" y="2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49640" y="6085800"/>
                                <a:ext cx="464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">
                                    <a:moveTo>
                                      <a:pt x="120" y="120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12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49640" y="6085800"/>
                                <a:ext cx="464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">
                                    <a:moveTo>
                                      <a:pt x="12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48920" y="6009840"/>
                                <a:ext cx="482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241">
                                    <a:moveTo>
                                      <a:pt x="121" y="241"/>
                                    </a:moveTo>
                                    <a:lnTo>
                                      <a:pt x="0" y="121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2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76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072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072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2720" y="6213960"/>
                                <a:ext cx="14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52">
                                    <a:moveTo>
                                      <a:pt x="36" y="123"/>
                                    </a:moveTo>
                                    <a:lnTo>
                                      <a:pt x="21" y="130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55632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536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776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49080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080" y="6466680"/>
                                <a:ext cx="6876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72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45264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080" y="6391800"/>
                                <a:ext cx="687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392520"/>
                                <a:ext cx="687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35940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080" y="633672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72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70480" y="6210360"/>
                                <a:ext cx="399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0">
                                    <a:moveTo>
                                      <a:pt x="87" y="150"/>
                                    </a:moveTo>
                                    <a:lnTo>
                                      <a:pt x="7" y="150"/>
                                    </a:lnTo>
                                    <a:lnTo>
                                      <a:pt x="51" y="94"/>
                                    </a:lnTo>
                                    <a:lnTo>
                                      <a:pt x="29" y="94"/>
                                    </a:lnTo>
                                    <a:lnTo>
                                      <a:pt x="15" y="87"/>
                                    </a:lnTo>
                                    <a:lnTo>
                                      <a:pt x="7" y="79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7" y="21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94" y="14"/>
                                    </a:lnTo>
                                    <a:lnTo>
                                      <a:pt x="102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452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24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132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24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24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132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50000" y="62096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94" y="116"/>
                                    </a:moveTo>
                                    <a:lnTo>
                                      <a:pt x="94" y="123"/>
                                    </a:lnTo>
                                    <a:lnTo>
                                      <a:pt x="87" y="13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15" y="138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7" y="109"/>
                                    </a:lnTo>
                                    <a:lnTo>
                                      <a:pt x="15" y="94"/>
                                    </a:lnTo>
                                    <a:lnTo>
                                      <a:pt x="29" y="73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55632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056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404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49080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6466680"/>
                                <a:ext cx="6876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700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45264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6391800"/>
                                <a:ext cx="687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392520"/>
                                <a:ext cx="687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35940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633672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700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08640" y="6214680"/>
                                <a:ext cx="140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50">
                                    <a:moveTo>
                                      <a:pt x="36" y="121"/>
                                    </a:moveTo>
                                    <a:lnTo>
                                      <a:pt x="21" y="128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0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00" y="6219360"/>
                                <a:ext cx="43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01">
                                    <a:moveTo>
                                      <a:pt x="36" y="101"/>
                                    </a:moveTo>
                                    <a:lnTo>
                                      <a:pt x="10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3628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040" y="-4320"/>
                                <a:ext cx="471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2">
                                    <a:moveTo>
                                      <a:pt x="0" y="0"/>
                                    </a:moveTo>
                                    <a:lnTo>
                                      <a:pt x="0" y="122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040" y="-4320"/>
                                <a:ext cx="471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2">
                                    <a:moveTo>
                                      <a:pt x="0" y="122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19" y="122"/>
                                    </a:lnTo>
                                    <a:lnTo>
                                      <a:pt x="0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60" y="15480"/>
                                <a:ext cx="471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41">
                                    <a:moveTo>
                                      <a:pt x="0" y="0"/>
                                    </a:moveTo>
                                    <a:lnTo>
                                      <a:pt x="122" y="120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644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992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716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288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716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716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288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8240" y="6220080"/>
                                <a:ext cx="43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02">
                                    <a:moveTo>
                                      <a:pt x="36" y="102"/>
                                    </a:moveTo>
                                    <a:lnTo>
                                      <a:pt x="10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23628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20120" y="6085440"/>
                                <a:ext cx="46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2">
                                    <a:moveTo>
                                      <a:pt x="120" y="122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20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20120" y="6085440"/>
                                <a:ext cx="46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2">
                                    <a:moveTo>
                                      <a:pt x="120" y="0"/>
                                    </a:moveTo>
                                    <a:lnTo>
                                      <a:pt x="0" y="1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9400" y="6009840"/>
                                <a:ext cx="482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241">
                                    <a:moveTo>
                                      <a:pt x="121" y="241"/>
                                    </a:moveTo>
                                    <a:lnTo>
                                      <a:pt x="0" y="122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2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61680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503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391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278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165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053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941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828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715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603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490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377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265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1523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040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927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815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7019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589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4773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9840" y="93960"/>
                              <a:ext cx="1779120" cy="7179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72640" y="48456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734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621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508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3959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28256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170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059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9459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832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7198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607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495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383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270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157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0448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932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819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707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595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48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3698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257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144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032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919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807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69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581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469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35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244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1314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019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906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794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68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5684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56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43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31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188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71049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992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8803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767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6553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542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429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317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2038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092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979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866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754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641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529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416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304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191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078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966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8528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740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628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515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403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29012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178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065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953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840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728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615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503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390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277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165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051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940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827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714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602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489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376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264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152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039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926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814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701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588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4763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36332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251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139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026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913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8006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89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76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63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51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376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25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4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1175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0034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9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779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66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538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400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28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21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10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990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87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765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6534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41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42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15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02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090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977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865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753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0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27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15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302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20228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96576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512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39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27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513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401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2878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176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64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52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38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26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13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01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388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75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3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505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38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25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13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600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87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75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63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50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38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25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13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00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87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755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2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0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7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76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713916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702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9138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802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689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57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46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350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23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126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0134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901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788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676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563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450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338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225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113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000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887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775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662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549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4366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325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212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09896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39873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0640" y="0"/>
                              <a:ext cx="2012400" cy="7579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39040" y="3968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855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743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630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517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405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29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180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067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954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842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729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61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504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392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279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166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05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941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82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716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60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49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379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26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18800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0947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981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869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757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644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531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419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06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9296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939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719208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7079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966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853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741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628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516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4033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291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178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065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952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840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727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615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502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390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277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164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052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9392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827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714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601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4895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3758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264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152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039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926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81312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701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589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476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364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251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138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026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913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801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688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575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463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350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238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125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013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900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787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675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562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4504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338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2250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113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000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887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775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616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50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37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25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12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9396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723276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7120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7007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8954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782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670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557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444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332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219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106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9943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8813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769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656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544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431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318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2063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093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980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868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755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643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5302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418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305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1922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080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968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855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743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630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517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405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29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180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067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954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842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729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61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504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392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279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166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05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941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82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716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60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49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379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26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18800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0947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981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869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757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44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31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19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06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9296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939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520" y="5357520"/>
                                <a:ext cx="97200" cy="33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5096520"/>
                                <a:ext cx="97200" cy="33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2240" y="5136480"/>
                                <a:ext cx="92160" cy="20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3680" y="2959200"/>
                                <a:ext cx="60480" cy="43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0320" y="2949480"/>
                                <a:ext cx="6480" cy="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1720" y="3169440"/>
                                <a:ext cx="6048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7640" y="3160440"/>
                                <a:ext cx="684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77880" y="3123360"/>
                                <a:ext cx="151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51">
                                    <a:moveTo>
                                      <a:pt x="40" y="127"/>
                                    </a:moveTo>
                                    <a:lnTo>
                                      <a:pt x="26" y="131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73560" y="306540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53">
                                    <a:moveTo>
                                      <a:pt x="49" y="153"/>
                                    </a:moveTo>
                                    <a:lnTo>
                                      <a:pt x="71" y="147"/>
                                    </a:lnTo>
                                    <a:lnTo>
                                      <a:pt x="88" y="129"/>
                                    </a:lnTo>
                                    <a:lnTo>
                                      <a:pt x="100" y="95"/>
                                    </a:lnTo>
                                    <a:lnTo>
                                      <a:pt x="104" y="73"/>
                                    </a:lnTo>
                                    <a:lnTo>
                                      <a:pt x="102" y="35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69" y="2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33" y="4"/>
                                    </a:lnTo>
                                    <a:lnTo>
                                      <a:pt x="15" y="24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2" y="116"/>
                                    </a:lnTo>
                                    <a:lnTo>
                                      <a:pt x="13" y="140"/>
                                    </a:lnTo>
                                    <a:lnTo>
                                      <a:pt x="35" y="151"/>
                                    </a:lnTo>
                                    <a:lnTo>
                                      <a:pt x="49" y="15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9400" y="3058920"/>
                                <a:ext cx="4572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00920" y="3021480"/>
                                <a:ext cx="309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5">
                                    <a:moveTo>
                                      <a:pt x="79" y="81"/>
                                    </a:moveTo>
                                    <a:lnTo>
                                      <a:pt x="54" y="100"/>
                                    </a:lnTo>
                                    <a:lnTo>
                                      <a:pt x="39" y="105"/>
                                    </a:lnTo>
                                    <a:lnTo>
                                      <a:pt x="18" y="101"/>
                                    </a:lnTo>
                                    <a:lnTo>
                                      <a:pt x="5" y="92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05600" y="2989440"/>
                                <a:ext cx="30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07">
                                    <a:moveTo>
                                      <a:pt x="78" y="84"/>
                                    </a:moveTo>
                                    <a:lnTo>
                                      <a:pt x="54" y="102"/>
                                    </a:lnTo>
                                    <a:lnTo>
                                      <a:pt x="38" y="107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3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0"/>
                                <a:ext cx="0" cy="2104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0" y="261000"/>
                                <a:ext cx="0" cy="18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4546440"/>
                                <a:ext cx="267480" cy="232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0" y="609300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960" y="7515360"/>
                                <a:ext cx="680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1">
                                    <a:moveTo>
                                      <a:pt x="172" y="131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7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755640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240" y="7519320"/>
                                <a:ext cx="680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14">
                                    <a:moveTo>
                                      <a:pt x="172" y="114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751140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751140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751140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7511400"/>
                                <a:ext cx="52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120" y="755028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40720" y="7515000"/>
                                <a:ext cx="68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0">
                                    <a:moveTo>
                                      <a:pt x="172" y="13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7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755640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2440" y="7517520"/>
                                <a:ext cx="680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21">
                                    <a:moveTo>
                                      <a:pt x="39" y="0"/>
                                    </a:moveTo>
                                    <a:lnTo>
                                      <a:pt x="23" y="7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23" y="105"/>
                                    </a:lnTo>
                                    <a:lnTo>
                                      <a:pt x="39" y="114"/>
                                    </a:lnTo>
                                    <a:lnTo>
                                      <a:pt x="65" y="121"/>
                                    </a:lnTo>
                                    <a:lnTo>
                                      <a:pt x="105" y="121"/>
                                    </a:lnTo>
                                    <a:lnTo>
                                      <a:pt x="130" y="114"/>
                                    </a:lnTo>
                                    <a:lnTo>
                                      <a:pt x="146" y="105"/>
                                    </a:lnTo>
                                    <a:lnTo>
                                      <a:pt x="163" y="88"/>
                                    </a:lnTo>
                                    <a:lnTo>
                                      <a:pt x="172" y="72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63" y="23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05" y="4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7920" y="7484760"/>
                                <a:ext cx="68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3">
                                    <a:moveTo>
                                      <a:pt x="16" y="73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8040" y="7521120"/>
                                <a:ext cx="680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07">
                                    <a:moveTo>
                                      <a:pt x="172" y="107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480" y="754380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75794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71840" y="7519320"/>
                                <a:ext cx="680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14">
                                    <a:moveTo>
                                      <a:pt x="172" y="114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56800" y="7517520"/>
                                <a:ext cx="680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23">
                                    <a:moveTo>
                                      <a:pt x="39" y="0"/>
                                    </a:moveTo>
                                    <a:lnTo>
                                      <a:pt x="23" y="7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7" y="90"/>
                                    </a:lnTo>
                                    <a:lnTo>
                                      <a:pt x="23" y="106"/>
                                    </a:lnTo>
                                    <a:lnTo>
                                      <a:pt x="39" y="114"/>
                                    </a:lnTo>
                                    <a:lnTo>
                                      <a:pt x="65" y="123"/>
                                    </a:lnTo>
                                    <a:lnTo>
                                      <a:pt x="105" y="123"/>
                                    </a:lnTo>
                                    <a:lnTo>
                                      <a:pt x="130" y="114"/>
                                    </a:lnTo>
                                    <a:lnTo>
                                      <a:pt x="146" y="106"/>
                                    </a:lnTo>
                                    <a:lnTo>
                                      <a:pt x="163" y="90"/>
                                    </a:lnTo>
                                    <a:lnTo>
                                      <a:pt x="172" y="74"/>
                                    </a:lnTo>
                                    <a:lnTo>
                                      <a:pt x="172" y="39"/>
                                    </a:lnTo>
                                    <a:lnTo>
                                      <a:pt x="163" y="23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1760" y="751068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67680" y="7515360"/>
                                <a:ext cx="680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1">
                                    <a:moveTo>
                                      <a:pt x="172" y="131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7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24160" y="75571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5952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46280" y="7515720"/>
                              <a:ext cx="68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0">
                                  <a:moveTo>
                                    <a:pt x="172" y="13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7557120"/>
                              <a:ext cx="38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27280" y="751752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23">
                                  <a:moveTo>
                                    <a:pt x="39" y="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39" y="114"/>
                                  </a:lnTo>
                                  <a:lnTo>
                                    <a:pt x="65" y="123"/>
                                  </a:lnTo>
                                  <a:lnTo>
                                    <a:pt x="105" y="123"/>
                                  </a:lnTo>
                                  <a:lnTo>
                                    <a:pt x="130" y="114"/>
                                  </a:lnTo>
                                  <a:lnTo>
                                    <a:pt x="146" y="107"/>
                                  </a:lnTo>
                                  <a:lnTo>
                                    <a:pt x="163" y="90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72" y="39"/>
                                  </a:lnTo>
                                  <a:lnTo>
                                    <a:pt x="163" y="23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240" y="751140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39600" y="7516080"/>
                              <a:ext cx="68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1">
                                  <a:moveTo>
                                    <a:pt x="0" y="82"/>
                                  </a:moveTo>
                                  <a:lnTo>
                                    <a:pt x="7" y="98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46" y="114"/>
                                  </a:lnTo>
                                  <a:lnTo>
                                    <a:pt x="163" y="98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1844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05920" y="7516080"/>
                              <a:ext cx="68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0">
                                  <a:moveTo>
                                    <a:pt x="172" y="13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760" y="75571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81160" y="7523640"/>
                              <a:ext cx="68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0">
                                  <a:moveTo>
                                    <a:pt x="0" y="100"/>
                                  </a:moveTo>
                                  <a:lnTo>
                                    <a:pt x="172" y="100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2120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2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98960" y="752148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5">
                                  <a:moveTo>
                                    <a:pt x="172" y="10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120" y="7544520"/>
                              <a:ext cx="29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400" y="7580160"/>
                              <a:ext cx="48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751212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400" y="7512120"/>
                              <a:ext cx="52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1280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172" y="114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000" y="7544520"/>
                              <a:ext cx="26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97040" y="7515720"/>
                              <a:ext cx="68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2">
                                  <a:moveTo>
                                    <a:pt x="172" y="132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75571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6240" y="7520040"/>
                              <a:ext cx="68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172" y="114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5904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23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3" y="17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72" y="75"/>
                                  </a:lnTo>
                                  <a:lnTo>
                                    <a:pt x="163" y="100"/>
                                  </a:lnTo>
                                  <a:lnTo>
                                    <a:pt x="146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35000" y="7520040"/>
                              <a:ext cx="68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172" y="114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8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18160" y="7515720"/>
                              <a:ext cx="68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0">
                                  <a:moveTo>
                                    <a:pt x="0" y="81"/>
                                  </a:moveTo>
                                  <a:lnTo>
                                    <a:pt x="7" y="98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105" y="130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46" y="114"/>
                                  </a:lnTo>
                                  <a:lnTo>
                                    <a:pt x="163" y="98"/>
                                  </a:lnTo>
                                  <a:lnTo>
                                    <a:pt x="172" y="81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8080" y="7520040"/>
                              <a:ext cx="68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172" y="114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1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560" y="7544520"/>
                              <a:ext cx="26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760" y="751212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7512120"/>
                              <a:ext cx="52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43160" y="7521120"/>
                              <a:ext cx="68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7">
                                  <a:moveTo>
                                    <a:pt x="172" y="10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7544520"/>
                              <a:ext cx="29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7580160"/>
                              <a:ext cx="49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16960" y="7520040"/>
                              <a:ext cx="68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23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39" y="114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3" y="17"/>
                                  </a:lnTo>
                                  <a:lnTo>
                                    <a:pt x="172" y="40"/>
                                  </a:lnTo>
                                  <a:lnTo>
                                    <a:pt x="172" y="73"/>
                                  </a:lnTo>
                                  <a:lnTo>
                                    <a:pt x="163" y="98"/>
                                  </a:lnTo>
                                  <a:lnTo>
                                    <a:pt x="146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0" y="751212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840" y="7512120"/>
                              <a:ext cx="52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30440" y="752148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7">
                                  <a:moveTo>
                                    <a:pt x="172" y="10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0" y="7544520"/>
                              <a:ext cx="29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0880" y="7580160"/>
                              <a:ext cx="48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0460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1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0" y="7544520"/>
                              <a:ext cx="26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8380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1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0" y="7544520"/>
                              <a:ext cx="26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61200" y="752148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7">
                                  <a:moveTo>
                                    <a:pt x="172" y="10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754452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7580160"/>
                              <a:ext cx="48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3572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23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3" y="100"/>
                                  </a:lnTo>
                                  <a:lnTo>
                                    <a:pt x="146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5520" y="751212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8880" y="7512120"/>
                              <a:ext cx="52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76840" y="752148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6">
                                  <a:moveTo>
                                    <a:pt x="172" y="106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0" y="7544520"/>
                              <a:ext cx="29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7280" y="7580160"/>
                              <a:ext cx="48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5172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23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3" y="99"/>
                                  </a:lnTo>
                                  <a:lnTo>
                                    <a:pt x="146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99680" y="7651800"/>
                              <a:ext cx="70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4">
                                  <a:moveTo>
                                    <a:pt x="44" y="0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26" y="132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54" y="132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80" y="93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54" y="9"/>
                                  </a:lnTo>
                                  <a:lnTo>
                                    <a:pt x="1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01920" y="76492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03"/>
                                  </a:move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69" y="165"/>
                                  </a:lnTo>
                                  <a:lnTo>
                                    <a:pt x="111" y="165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80" y="61"/>
                                  </a:lnTo>
                                  <a:lnTo>
                                    <a:pt x="171" y="41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0092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07120" y="7651800"/>
                              <a:ext cx="70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4">
                                  <a:moveTo>
                                    <a:pt x="44" y="0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26" y="133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54" y="133"/>
                                  </a:lnTo>
                                  <a:lnTo>
                                    <a:pt x="171" y="113"/>
                                  </a:lnTo>
                                  <a:lnTo>
                                    <a:pt x="180" y="93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54" y="9"/>
                                  </a:lnTo>
                                  <a:lnTo>
                                    <a:pt x="1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2160" y="7656120"/>
                              <a:ext cx="70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4">
                                  <a:moveTo>
                                    <a:pt x="180" y="134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76849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77223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9432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26" y="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0" y="134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80" y="92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54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900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26" y="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80" y="9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54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20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25800" y="7648920"/>
                              <a:ext cx="70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03"/>
                                  </a:move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69" y="165"/>
                                  </a:lnTo>
                                  <a:lnTo>
                                    <a:pt x="111" y="165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171" y="42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25880" y="7654320"/>
                              <a:ext cx="705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4">
                                  <a:moveTo>
                                    <a:pt x="180" y="144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600" y="7637040"/>
                              <a:ext cx="18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33880" y="76492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180" y="165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7699320"/>
                              <a:ext cx="4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60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6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7684920"/>
                              <a:ext cx="331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512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75440" y="7650000"/>
                              <a:ext cx="70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180" y="163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7680" y="7699320"/>
                              <a:ext cx="4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6480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80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68840" y="7650000"/>
                              <a:ext cx="70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180" y="163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769932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5820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95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62240" y="7650000"/>
                              <a:ext cx="70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0" y="102"/>
                                  </a:move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111" y="163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6088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560" y="765180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160" y="7651800"/>
                              <a:ext cx="65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48800" y="7656840"/>
                              <a:ext cx="7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2">
                                  <a:moveTo>
                                    <a:pt x="180" y="132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4560" y="76849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4560" y="7722360"/>
                              <a:ext cx="60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0960" y="7654320"/>
                              <a:ext cx="705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86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880" y="7684920"/>
                              <a:ext cx="331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140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2440" y="76492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0" y="101"/>
                                  </a:move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111" y="163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61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6108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0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8920" y="765180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720" y="7651800"/>
                              <a:ext cx="67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6440" y="7656120"/>
                              <a:ext cx="70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4">
                                  <a:moveTo>
                                    <a:pt x="180" y="134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120" y="7684920"/>
                              <a:ext cx="38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840" y="77223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78600" y="7654320"/>
                              <a:ext cx="705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86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3520" y="7684920"/>
                              <a:ext cx="331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8840" y="7637040"/>
                              <a:ext cx="38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85880" y="7652160"/>
                              <a:ext cx="63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63">
                                  <a:moveTo>
                                    <a:pt x="0" y="101"/>
                                  </a:moveTo>
                                  <a:lnTo>
                                    <a:pt x="8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60" y="163"/>
                                  </a:lnTo>
                                  <a:lnTo>
                                    <a:pt x="102" y="163"/>
                                  </a:lnTo>
                                  <a:lnTo>
                                    <a:pt x="136" y="143"/>
                                  </a:lnTo>
                                  <a:lnTo>
                                    <a:pt x="153" y="123"/>
                                  </a:lnTo>
                                  <a:lnTo>
                                    <a:pt x="162" y="101"/>
                                  </a:lnTo>
                                  <a:lnTo>
                                    <a:pt x="162" y="62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380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0944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26" y="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80" y="92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54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6640" y="7637040"/>
                              <a:ext cx="8460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13200" y="76492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180" y="163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769932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73350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03600" y="7327800"/>
                              <a:ext cx="30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00">
                                  <a:moveTo>
                                    <a:pt x="0" y="10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80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73350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82440" y="734112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02">
                                  <a:moveTo>
                                    <a:pt x="22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31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73350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733500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240" y="7335000"/>
                              <a:ext cx="266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7335000"/>
                              <a:ext cx="266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74960"/>
                              <a:ext cx="33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31200" y="734112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02">
                                  <a:moveTo>
                                    <a:pt x="22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3" y="66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31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1760" y="734112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02">
                                  <a:moveTo>
                                    <a:pt x="0" y="102"/>
                                  </a:moveTo>
                                  <a:lnTo>
                                    <a:pt x="109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45" y="80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3" y="44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31" y="7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70880" y="7345080"/>
                              <a:ext cx="59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87">
                                  <a:moveTo>
                                    <a:pt x="0" y="87"/>
                                  </a:moveTo>
                                  <a:lnTo>
                                    <a:pt x="153" y="87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60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48880" y="731268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2">
                                  <a:moveTo>
                                    <a:pt x="0" y="102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8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27360" y="732708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1">
                                  <a:moveTo>
                                    <a:pt x="22" y="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5" y="1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29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00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0" y="732096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6160" y="7320960"/>
                              <a:ext cx="266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7320960"/>
                              <a:ext cx="266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7360200"/>
                              <a:ext cx="33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56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80080" y="7327800"/>
                              <a:ext cx="59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9">
                                  <a:moveTo>
                                    <a:pt x="0" y="99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52440" y="7324200"/>
                              <a:ext cx="59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16">
                                  <a:moveTo>
                                    <a:pt x="0" y="73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42440" y="7311960"/>
                              <a:ext cx="28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99">
                                  <a:moveTo>
                                    <a:pt x="0" y="9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1" y="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840" y="7349400"/>
                              <a:ext cx="234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732096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84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200" y="7320960"/>
                              <a:ext cx="4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840" y="734940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200" y="7381080"/>
                              <a:ext cx="4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0" y="73908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63440" y="7382520"/>
                              <a:ext cx="29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9">
                                  <a:moveTo>
                                    <a:pt x="0" y="9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72" y="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7419960"/>
                              <a:ext cx="23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73908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44800" y="7394040"/>
                              <a:ext cx="59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16">
                                  <a:moveTo>
                                    <a:pt x="0" y="73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94" y="116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88840" y="2622600"/>
                              <a:ext cx="9576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3200" y="858168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2">
                                  <a:moveTo>
                                    <a:pt x="0" y="58"/>
                                  </a:moveTo>
                                  <a:lnTo>
                                    <a:pt x="7" y="80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123" y="94"/>
                                  </a:lnTo>
                                  <a:lnTo>
                                    <a:pt x="145" y="80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9800" y="8582400"/>
                              <a:ext cx="59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2">
                                  <a:moveTo>
                                    <a:pt x="0" y="65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37" y="94"/>
                                  </a:lnTo>
                                  <a:lnTo>
                                    <a:pt x="123" y="102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87" y="94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720" y="8563680"/>
                              <a:ext cx="5904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49840" y="858168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1">
                                  <a:moveTo>
                                    <a:pt x="0" y="58"/>
                                  </a:moveTo>
                                  <a:lnTo>
                                    <a:pt x="7" y="79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123" y="94"/>
                                  </a:lnTo>
                                  <a:lnTo>
                                    <a:pt x="145" y="79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45" y="21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6960" y="8575560"/>
                              <a:ext cx="3168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857556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920" y="8563680"/>
                              <a:ext cx="60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6120" y="8582400"/>
                              <a:ext cx="59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99">
                                  <a:moveTo>
                                    <a:pt x="0" y="56"/>
                                  </a:moveTo>
                                  <a:lnTo>
                                    <a:pt x="7" y="78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87" y="99"/>
                                  </a:lnTo>
                                  <a:lnTo>
                                    <a:pt x="123" y="92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2" y="41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22000" y="858168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1">
                                  <a:moveTo>
                                    <a:pt x="0" y="65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37" y="94"/>
                                  </a:lnTo>
                                  <a:lnTo>
                                    <a:pt x="123" y="10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87" y="94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5339160"/>
                              <a:ext cx="309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160" y="5340960"/>
                              <a:ext cx="2664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1800" y="5077440"/>
                              <a:ext cx="309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0" y="5078880"/>
                              <a:ext cx="2664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75000" y="5236560"/>
                              <a:ext cx="20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3">
                                  <a:moveTo>
                                    <a:pt x="43" y="129"/>
                                  </a:moveTo>
                                  <a:lnTo>
                                    <a:pt x="27" y="13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5080" y="5184720"/>
                              <a:ext cx="45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9">
                                  <a:moveTo>
                                    <a:pt x="38" y="149"/>
                                  </a:moveTo>
                                  <a:lnTo>
                                    <a:pt x="60" y="149"/>
                                  </a:lnTo>
                                  <a:lnTo>
                                    <a:pt x="82" y="134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115" y="46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38" y="1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520" y="5177880"/>
                              <a:ext cx="432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29000" y="5141520"/>
                              <a:ext cx="29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9">
                                  <a:moveTo>
                                    <a:pt x="76" y="95"/>
                                  </a:moveTo>
                                  <a:lnTo>
                                    <a:pt x="47" y="107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41600" y="5112360"/>
                              <a:ext cx="29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9">
                                  <a:moveTo>
                                    <a:pt x="76" y="94"/>
                                  </a:moveTo>
                                  <a:lnTo>
                                    <a:pt x="47" y="107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9000" y="1188000"/>
                              <a:ext cx="0" cy="608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9000" y="93960"/>
                              <a:ext cx="0" cy="10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2800" y="66614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20" y="12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2800" y="66614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20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2800" y="6585840"/>
                              <a:ext cx="48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41">
                                  <a:moveTo>
                                    <a:pt x="121" y="241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7pt;margin-top:6.1pt;width:678.4pt;height:722.95pt" coordorigin="-2374,122" coordsize="13568,14459">
                <v:rect id="shape_0" stroked="f" o:allowincell="f" style="position:absolute;left:-720;top:123;width:10439;height:1445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-2374;top:122;width:13568;height:13733">
                  <v:group id="shape_0" style="position:absolute;left:-2374;top:1945;width:13568;height:11596">
                    <v:line id="shape_0" from="350,13030" to="350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40,176" path="m0,176l0,64l13,26l25,13l51,0l89,0l114,13l127,26l140,64l140,176e" stroked="t" o:allowincell="f" style="position:absolute;left:371;top:13011;width:8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42,13030" to="542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6" path="m38,0l13,25l0,64l0,114l13,150l38,176l63,176l89,163l101,150l114,125l140,51l150,25l163,13l188,0l227,0l252,25l265,64l265,114l252,150l227,176e" stroked="t" o:allowincell="f" style="position:absolute;left:590;top:13049;width:163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36,13030" to="83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73,13030" to="899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17,13030" to="990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991,13030" to="1064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45,13140" to="1036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303,13030" to="1303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5" path="m0,175l265,0l0,0e" stroked="t" o:allowincell="f" style="position:absolute;left:1286;top:1304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201" path="m0,125l13,150l38,175l63,188l101,201l163,201l201,188l227,175l252,150l265,125l265,74l252,49l227,25l201,12l163,0l101,0l63,12l38,25l13,49l0,74l0,125xe" stroked="t" o:allowincell="f" style="position:absolute;left:1487;top:13039;width:163;height:14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706,13030" to="170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8" path="m0,178l0,64l13,26l25,13l51,0l76,0l101,13l114,26l127,64l127,178e" stroked="t" o:allowincell="f" style="position:absolute;left:1731;top:13005;width:77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771,13108" to="183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935,13030" to="193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871,13030" to="1999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046,13030" to="204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048,13030" to="2164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047,13108" to="2118,1310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048,13195" to="2164,131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414,13123" to="2578,1312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42,13030" to="2842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7" path="m0,177l0,63l13,25l25,12l51,0l76,0l101,12l114,25l127,63l127,177e" stroked="t" o:allowincell="f" style="position:absolute;left:2867;top:13005;width:77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07,13108" to="2971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35,13030" to="303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37,13030" to="3155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36,13108" to="3107,1310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37,13195" to="3155,131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46,13030" to="324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84,13030" to="3310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28,13030" to="3401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402,13030" to="347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56,13140" to="3447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14,13123" to="3877,1312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44,13030" to="4144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45,13030" to="4263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44,13108" to="4217,1310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283,13030" to="4354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355,13030" to="442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10,13140" to="4400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474,13030" to="4474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40,13030" to="466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40,13030" to="4665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704,13030" to="4777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779,13030" to="4849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731,13140" to="4820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8" path="m38,0l13,25l0,63l0,114l13,152l38,178l63,178l89,165l101,152l114,127l140,51l150,25l163,13l188,0l227,0l252,25l265,63l265,114l252,152l227,178e" stroked="t" o:allowincell="f" style="position:absolute;left:4870;top:13047;width:163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175" path="m0,101l13,139l51,163l114,175l150,175l214,163l252,139l265,101l265,76l252,38l214,12l150,0l114,0l51,12l13,38l0,76l0,101xe" stroked="t" o:allowincell="f" style="position:absolute;left:5246;top:1304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61" path="m51,61l38,36l0,0l265,0e" stroked="t" o:allowincell="f" style="position:absolute;left:5415;top:13089;width:163;height:4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30,13030" to="5830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30,13030" to="5949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30,13108" to="5903,1310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30,13195" to="5949,131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6" path="m0,99l13,138l51,163l114,176l150,176l214,163l252,138l265,99l265,76l252,38l214,13l150,0l114,0l51,13l13,38l0,76l0,99xe" stroked="t" o:allowincell="f" style="position:absolute;left:6171;top:1304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176" path="m63,163l51,163l25,150l13,138l0,112l0,62l13,36l25,24l51,11l76,11l101,24l140,49l265,176l265,0e" stroked="t" o:allowincell="f" style="position:absolute;left:6354;top:1304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757,13123" to="6921,1312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87,13030" to="7187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40,175" path="m0,175l0,63l13,25l25,12l51,0l89,0l114,12l127,25l140,63l140,175e" stroked="t" o:allowincell="f" style="position:absolute;left:7208;top:13011;width:8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151" path="m0,151l265,151l265,0e" stroked="t" o:allowincell="f" style="position:absolute;left:7354;top:13058;width:163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507,13030" to="7580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581,13030" to="7654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35,13140" to="7626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701,13030" to="7701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6" path="m0,176l265,0l0,0e" stroked="t" o:allowincell="f" style="position:absolute;left:7684;top:13049;width:163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939,13030" to="7939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76,13030" to="8002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021,13030" to="8092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094,13030" to="8167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050,13140" to="8140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539,12362" to="9359,1236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-123,11577" to="5429,1157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539,13358" to="9359,1335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07,13542" to="9359,1354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75" path="m38,0l12,25l0,63l0,112l12,150l38,175l63,175l89,163l101,150l114,125l139,50l152,25l165,12l190,0l228,0l252,25l264,63l264,112l252,150l228,175e" stroked="t" o:allowincell="f" style="position:absolute;left:2629;top:1275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38,12740" to="2838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12,12740" to="2912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75" path="m0,175l264,0l0,0e" stroked="t" o:allowincell="f" style="position:absolute;left:2895;top:1275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085,12740" to="3158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160,12740" to="3231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13,12851" to="3204,1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53" path="m0,153l264,153l264,0e" stroked="t" o:allowincell="f" style="position:absolute;left:3253;top:12767;width:163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435,12740" to="3435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98,12740" to="3626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499,12740" to="3627,127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99,12905" to="3627,1290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4,12740" to="3735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736,12740" to="3809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92,12851" to="3782,1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89" path="m63,0l38,13l12,38l0,64l0,113l12,138l38,164l63,176l101,189l165,189l203,176l228,164l252,138l264,113l264,64l252,38l228,13l203,0e" stroked="t" o:allowincell="f" style="position:absolute;left:3833;top:12754;width:163;height:13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9,62" path="m77,62l89,49l89,13l77,0l51,0l38,13l38,36l0,36e" stroked="t" o:allowincell="f" style="position:absolute;left:3896;top:12910;width:55;height:4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49,12716" to="4056,1272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,36" path="m8,0l0,18l8,36e" stroked="t" o:allowincell="f" style="position:absolute;left:4068;top:12700;width:3;height: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33,60" path="m13,60l25,47l33,29l25,13l0,0e" stroked="t" o:allowincell="f" style="position:absolute;left:4095;top:12698;width:20;height:4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21,12740" to="4092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093,12740" to="4166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50,12851" to="4140,1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203" path="m0,127l12,152l38,177l63,190l101,203l165,203l203,190l228,177l252,152l264,127l264,76l252,51l228,25l203,13l165,0l101,0l63,13l38,25l12,51l0,76l0,127xe" stroked="t" o:allowincell="f" style="position:absolute;left:4195;top:12749;width:163;height:14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608,12740" to="4608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76" path="m0,176l0,89l12,51l38,25l63,13l101,0l165,0l203,13l228,25l252,51l264,89l264,176e" stroked="t" o:allowincell="f" style="position:absolute;left:4590;top:1275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799,12740" to="4799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801,12740" to="4917,127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800,12819" to="4873,1281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801,12905" to="4917,1290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203" path="m0,127l12,152l38,178l63,190l101,203l165,203l203,190l228,178l252,152l264,127l264,76l252,51l228,26l203,13l165,0l101,0l63,13l38,26l12,51l0,76l0,127xe" stroked="t" o:allowincell="f" style="position:absolute;left:5148;top:12748;width:163;height:14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368,12740" to="5368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5" path="m0,175l0,63l12,25l25,12l50,0l76,0l101,12l114,25l127,63l127,175e" stroked="t" o:allowincell="f" style="position:absolute;left:5392;top:12716;width:77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37,175" path="m0,63l12,25l25,12l50,0l88,0l114,12l125,25l137,63l137,175e" stroked="t" o:allowincell="f" style="position:absolute;left:5388;top:12799;width:85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561,12740" to="5561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6" path="m0,176l0,64l12,25l25,13l50,0l76,0l101,13l114,25l127,64l127,176e" stroked="t" o:allowincell="f" style="position:absolute;left:5585;top:12717;width:77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625,12819" to="5686,1290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725,12740" to="5798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800,12740" to="5871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754,12851" to="5844,1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61,12452" to="2861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8,178" path="m0,178l0,64l13,26l26,13l49,0l87,0l113,13l125,26l138,64l138,178e" stroked="t" o:allowincell="f" style="position:absolute;left:2882;top:12432;width:85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201" path="m0,127l13,151l37,176l62,189l100,201l163,201l202,189l227,176l252,151l265,127l265,76l252,51l227,26l202,13l163,0l100,0l62,13l37,26l13,51l0,76l0,127xe" stroked="t" o:allowincell="f" style="position:absolute;left:3036;top:12461;width:163;height:14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255,12452" to="3255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5" path="m0,175l265,0l0,0e" stroked="t" o:allowincell="f" style="position:absolute;left:3238;top:12470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493,12452" to="3493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31,12452" to="3559,1245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2,12452" to="3602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3,12452" to="3722,1245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2,12529" to="3675,125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3,12616" to="3722,126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70,12452" to="3970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5,176" path="m0,176l0,61l13,25l26,12l49,0l75,0l100,12l113,25l125,61l125,176e" stroked="t" o:allowincell="f" style="position:absolute;left:3996;top:12428;width:7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36,12529" to="4097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62,12452" to="4162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201" path="m0,125l13,151l37,176l62,189l100,201l163,201l202,189l227,176l252,151l265,125l265,76l252,51l227,26l202,13l163,0l100,0l62,13l37,26l13,51l0,76l0,125xe" stroked="t" o:allowincell="f" style="position:absolute;left:4218;top:12461;width:163;height:14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38,12545" to="4601,125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676,12452" to="4676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5" path="m0,175l265,0l0,0e" stroked="t" o:allowincell="f" style="position:absolute;left:4659;top:12470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876,12452" to="4876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987,12452" to="4987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925,12452" to="5051,1245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97,12452" to="5097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98,12452" to="5216,1245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98,12529" to="5169,125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98,12616" to="5216,126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272,12452" to="5272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5,176" path="m0,176l0,63l13,25l26,13l49,0l75,0l100,13l113,25l125,63l125,176e" stroked="t" o:allowincell="f" style="position:absolute;left:5298;top:12428;width:7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338,12529" to="5400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483,12419" to="5554,1245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39,201" path="m0,125l11,151l36,176l87,201l150,201l201,176l226,151l239,125l239,76l226,51l201,26l150,0l87,0l36,26l11,51l0,76l0,125xe" stroked="t" o:allowincell="f" style="position:absolute;left:5444;top:12469;width:148;height:14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657,12452" to="5657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757,1995" to="5577,19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843,1945" to="5576,19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-2373;top:2126;width:13567;height:9898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line id="shape_0" from="-465,9161" to="-302,916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9112" to="-465,92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9078" to="-302,907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9" path="m151,109l53,109l22,98l11,87l0,65l0,43l11,22l22,11l53,0l151,0e" stroked="t" o:allowincell="f" style="position:absolute;left:-471;top:8992;width:92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385,8985" to="-302,903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8937" to="-302,893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8849" to="-465,89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5,8883" to="-385,89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01,8849" to="-301,89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1,227" path="m0,172l11,194l33,216l54,227l98,227l120,216l141,194l152,172l161,140l161,85l152,53l141,33l120,11l98,0l54,0l33,11l11,33l0,53e" stroked="t" o:allowincell="f" style="position:absolute;left:-434;top:8683;width:100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8666" to="-302,8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8573" to="-302,857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85,8572" to="-385,86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227" path="m107,227l129,216l150,194l161,172l172,140l172,85l161,53l150,33l129,11l107,0l63,0l42,11l20,33l11,53l0,85l0,140l11,172l20,194l42,216l63,227l107,227xe" stroked="t" o:allowincell="f" style="position:absolute;left:-437;top:8390;width:106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3,227" path="m0,194l22,216l55,227l98,227l131,216l153,194l153,172l142,151l131,140l109,129l44,107l22,96l11,85l0,64l0,33l22,11l55,0l98,0l131,11l153,33e" stroked="t" o:allowincell="f" style="position:absolute;left:-430;top:8248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8093" to="-302,80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8005" to="-465,80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5,8038" to="-385,80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01,8005" to="-301,80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964" to="-302,79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4,227" path="m174,227l87,0l0,227l0,0e" stroked="t" o:allowincell="f" style="position:absolute;left:-437;top:7829;width:107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7660" to="-302,76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9" path="m151,109l55,109l22,98l11,87l0,65l0,43l11,22l22,11l55,0l151,0e" stroked="t" o:allowincell="f" style="position:absolute;left:-471;top:7573;width:92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385,7565" to="-302,76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519" to="-302,751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430" to="-465,75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5,7464" to="-385,75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01,7430" to="-301,75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364" to="-302,73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316" to="-465,74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249" to="-302,730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194" to="-302,724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55,7214" to="-355,728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70,6897" to="-370,70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6701" to="-302,670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20" path="m151,120l55,120l22,109l11,98l0,76l0,44l11,22l22,11l55,0l151,0e" stroked="t" o:allowincell="f" style="position:absolute;left:-468;top:6610;width:92;height:8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6559" to="-302,65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227" path="m0,194l22,216l55,227l98,227l131,216l151,194l151,172l140,151l131,140l109,129l44,107l22,96l11,85l0,64l0,33l22,11l55,0l98,0l131,11l151,33e" stroked="t" o:allowincell="f" style="position:absolute;left:-430;top:6383;width:92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6343" to="-302,634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6296" to="-465,63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6229" to="-302,62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6174" to="-302,62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55,6194" to="-355,62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0,227" path="m85,227l118,216l139,183l150,129l150,96l139,42l118,11l85,0l63,0l31,11l11,42l0,96l0,129l11,183l31,216l63,227l85,227xe" stroked="t" o:allowincell="f" style="position:absolute;left:-430;top:5877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3,227" path="m142,172l142,183l131,205l120,216l98,227l55,227l33,216l22,205l11,183l11,161l22,140l44,107l153,0l0,0e" stroked="t" o:allowincell="f" style="position:absolute;left:-430;top:5742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370,5464" to="-370,55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5269" to="-302,526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5181" to="-465,52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5,5215" to="-385,52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5115" to="-302,51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5060" to="-302,511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-464;top:123;width:5149;height:13732">
                    <v:line id="shape_0" from="-354,5079" to="-354,51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4,5026" to="-301,502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4,4883" to="-301,49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4,4884" to="-301,497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4,4803" to="-301,4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4,4749" to="-301,480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54,4769" to="-354,48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3,227" path="m0,194l22,216l55,227l98,227l131,216l153,194l153,172l142,151l131,140l109,129l44,107l22,96l11,85l0,64l0,33l22,11l55,0l98,0l131,11l153,33e" stroked="t" o:allowincell="f" style="position:absolute;left:-429;top:4593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0,227" path="m85,227l118,216l140,183l150,129l150,96l140,42l118,11l85,0l63,0l33,11l11,42l0,96l0,129l11,183l33,216l63,227l85,227xe" stroked="t" o:allowincell="f" style="position:absolute;left:-429;top:4316;width:92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4,227" path="m54,183l32,194l0,227l0,0e" stroked="t" o:allowincell="f" style="position:absolute;left:-399;top:4191;width:32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4,4026" to="-301,402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4,3938" to="-464,40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4,3972" to="-384,40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00,3938" to="-300,40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3,227" path="m87,227l120,216l142,183l153,129l153,96l142,42l120,11l87,0l66,0l33,11l11,42l0,96l0,129l11,183l33,216l66,227l87,227xe" stroked="t" o:allowincell="f" style="position:absolute;left:-429;top:3634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0,227" path="m141,172l141,183l130,205l119,216l98,227l54,227l32,216l21,205l11,183l11,161l21,140l43,107l150,0l0,0e" stroked="t" o:allowincell="f" style="position:absolute;left:-429;top:3499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rect id="shape_0" stroked="t" o:allowincell="f" style="position:absolute;left:2844;top:2618;width:730;height:219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line id="shape_0" from="-124,292" to="-124,86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80,1994" to="2680,873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80,292" to="2680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23,1994" to="2623,873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23,292" to="2623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0,99" path="m21,0l7,14l0,36l0,65l7,87l21,99l36,99l50,94l58,87l65,72l78,29l85,14l92,7l107,0l128,0l143,14l150,36l150,65l143,87l128,99e" stroked="t" o:allowincell="f" style="position:absolute;left:-427;top:13588;width:92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318,13559" to="-225,1370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-192,13578" to="-192,136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92,13578" to="-127,1357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92,13623" to="-153,1362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92,13671" to="-127,1367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0,102" path="m21,0l7,15l0,37l0,66l7,87l21,102l36,102l50,95l58,87l65,73l78,29l85,15l92,8l107,0l128,0l143,15l150,37l150,66l143,87l128,102e" stroked="t" o:allowincell="f" style="position:absolute;left:-108;top:13587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0,107" path="m36,0l21,7l7,20l0,34l0,63l7,78l21,92l36,100l58,107l92,107l114,100l128,92l143,78l150,63l150,34l143,20l128,7l114,0e" stroked="t" o:allowincell="f" style="position:absolute;left:-1;top:13586;width:92;height:7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06,13578" to="147,1367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148,13578" to="187,136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22,13640" to="174,136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0,87" path="m0,87l150,87l150,0e" stroked="t" o:allowincell="f" style="position:absolute;left:201;top:13593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9,13578" to="328,1367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29,13578" to="370,136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5,13640" to="356,136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8,13358" to="508,13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70,13410" to="-370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68,13410" to="-314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69,13445" to="-336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68,13484" to="-314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0" path="m17,0l6,11l0,29l0,51l6,69l17,80l29,80l40,75l46,69l51,56l64,22l69,11l75,6l85,0l104,0l114,11l120,29l120,51l114,69l104,80e" stroked="t" o:allowincell="f" style="position:absolute;left:-301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0,85" path="m29,0l17,5l6,16l0,29l0,50l6,61l17,74l29,79l46,85l75,85l91,79l104,74l114,61l120,50l120,29l114,16l104,5l91,0e" stroked="t" o:allowincell="f" style="position:absolute;left:-216;top:13415;width:7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132,13410" to="-100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-98,13410" to="-6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20,13459" to="-79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68" path="m0,68l120,68l120,0e" stroked="t" o:allowincell="f" style="position:absolute;left:-56;top:13422;width:72;height:4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3,13410" to="45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8,13410" to="7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4,13459" to="65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1,11" path="m0,6l6,11l11,6l6,0l0,6xe" stroked="t" o:allowincell="f" style="position:absolute;left:100;top:13435;width:5;height: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,11" path="m0,6l5,11l11,6l5,0l0,6xe" stroked="t" o:allowincell="f" style="position:absolute;left:100;top:13478;width:5;height: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942,13410" to="972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974,13410" to="100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53,13459" to="994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028,13410" to="102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64,80" path="m0,80l0,29l6,13l11,6l24,0l40,0l51,6l56,13l64,29l64,80e" stroked="t" o:allowincell="f" style="position:absolute;left:1038;top:13401;width:37;height:5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114,13410" to="1114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56,79" path="m0,79l0,29l6,12l11,5l24,0l35,0l46,5l51,12l56,29l56,79e" stroked="t" o:allowincell="f" style="position:absolute;left:1126;top:13398;width:33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144,13445" to="1172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90" path="m0,58l6,68l17,79l29,85l46,90l75,90l91,85l104,79l114,68l120,58l120,34l114,23l104,10l91,5l75,0l46,0l29,5l17,10l6,23l0,34l0,58xe" stroked="t" o:allowincell="f" style="position:absolute;left:1194;top:13413;width:7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0,93" path="m0,93l120,46l0,0e" stroked="t" o:allowincell="f" style="position:absolute;left:1277;top:13413;width:7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354,13410" to="1386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1388,13410" to="1420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367,13459" to="1406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5" path="m29,0l17,6l6,17l0,29l0,51l6,62l17,75l29,80l46,85l75,85l91,80l104,75l114,62l120,51l120,29l114,17l104,6l91,0e" stroked="t" o:allowincell="f" style="position:absolute;left:1432;top:13415;width:7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40,29" path="m34,29l40,24l40,7l34,0l23,0l16,7l16,18l0,18e" stroked="t" o:allowincell="f" style="position:absolute;left:1461;top:13486;width:23;height: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528,13398" to="1531,134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4,16" path="m4,0l0,7l4,16e" stroked="t" o:allowincell="f" style="position:absolute;left:1538;top:13393;width:0;height: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,28" path="m7,28l12,22l16,13l12,6l0,0e" stroked="t" o:allowincell="f" style="position:absolute;left:1549;top:13391;width:8;height:1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517,13410" to="1547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1550,13410" to="1582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528,13459" to="1569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91" path="m0,58l6,69l17,80l29,85l46,91l75,91l91,85l104,80l114,69l120,58l120,34l114,23l104,11l91,5l75,0l46,0l29,5l17,11l6,23l0,34l0,58xe" stroked="t" o:allowincell="f" style="position:absolute;left:1595;top:13414;width:7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292,13358" to="2292,13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44,13410" to="2644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0" path="m0,80l0,40l6,22l17,11l29,6l46,0l75,0l91,6l104,11l114,22l120,40l120,80e" stroked="t" o:allowincell="f" style="position:absolute;left:2637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720,13410" to="2750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753,13410" to="2785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31,13459" to="2772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21,13410" to="2821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92,13410" to="2849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61,13410" to="2891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894,13410" to="292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73,13459" to="2912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24,8702" to="-124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09,13358" to="3309,13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23,8782" to="2623,115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80,8782" to="2680,115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7,87" path="m87,44l74,13l44,0l13,13l0,44l13,75l44,87l74,75l87,44xe" stroked="t" o:allowincell="f" style="position:absolute;left:-183;top:11059;width:53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258,1916" to="1756,19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259,1864" to="1842,18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9,87" path="m89,44l76,13l43,0l13,13l0,44l13,75l43,87l76,75l89,44xe" stroked="t" o:allowincell="f" style="position:absolute;left:-184;top:10204;width:55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2,13l0,44l12,75l43,87l74,75l87,44xe" stroked="t" o:allowincell="f" style="position:absolute;left:-182;top:9350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5,13l44,0l13,13l0,44l13,75l44,87l75,75l87,44xe" stroked="t" o:allowincell="f" style="position:absolute;left:-183;top:8495;width:53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665,123" to="4027,43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87" to="4053,87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78,123" to="3365,2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92,123" to="3365,70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50,1292" to="4053,129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8,704" to="3712,100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71,1051" to="3995,124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532" to="3224,100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44,1447" to="4053,17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635,634" path="m0,634l114,520l635,0e" stroked="t" o:allowincell="f" style="position:absolute;left:3316;top:1019;width:394;height:45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0,949" to="2737,100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44,1866" to="4053,21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98,1051" to="3365,153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50,1784" to="3743,18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8,1541" to="3552,16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2,1367" to="3366,195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04,2249" to="4053,254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958" to="3645,21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1786" to="3159,21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376" to="4053,296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20,2249" to="3365,237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32,2249" to="3097,256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794" to="4053,338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20,2753" to="3365,27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2621" to="3097,298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31,3438" to="3988,37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553,553" path="m0,553l191,364l553,0e" stroked="t" o:allowincell="f" style="position:absolute;left:3257;top:3066;width:343;height:40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1,3039" to="3144,343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629" to="3927,41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46,3438" to="3365,362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3457" to="3326,4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50,4375" to="3940,453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6,4252" to="3747,437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3874" to="3289,43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04,4755" to="3896,49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4292" to="2804,43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7,4883" to="3852,52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18,4755" to="3366,48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54,1555" path="m0,1555l946,609l1554,0e" stroked="t" o:allowincell="f" style="position:absolute;left:2760;top:4632;width:969;height:112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491,1491" path="m0,1491l947,545l1491,0e" stroked="t" o:allowincell="f" style="position:absolute;left:2756;top:5053;width:929;height:10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375,1375" path="m0,1375l947,429l1375,0e" stroked="t" o:allowincell="f" style="position:absolute;left:2750;top:5476;width:856;height:99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99,1297" path="m0,1297l947,351l1299,0e" stroked="t" o:allowincell="f" style="position:absolute;left:2746;top:5898;width:809;height:94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0,6382" to="2833,651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7,6973" to="3633,720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00,6657" to="3365,697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6799" to="2833,69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7,7391" to="3547,7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00,7075" to="3365,73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7217" to="3182,764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7,7808" to="3448,787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7634" to="2801,773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75,7888" to="3311,817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2,8053" to="3122,843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2,8471" to="3032,877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8888" to="2891,90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2,9308" to="2708,93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973" to="4534,197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14,152" path="m114,152l56,0l0,152l0,0e" stroked="t" o:allowincell="f" style="position:absolute;left:4444;top:1883;width:70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04,1824" to="4414,1841" stroked="t" o:allowincell="f" style="position:absolute;flip:xy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843" to="4534,187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807" to="4534,184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98,1821" to="4498,18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726" to="4534,17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726" to="4534,17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,15" path="m8,15l15,8l8,0l0,8l8,15xe" stroked="t" o:allowincell="f" style="position:absolute;left:4526;top:1685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0,152" path="m15,152l88,152l93,87l88,94l66,102l44,102l22,94l8,80l0,58l0,44l8,22l22,8l44,0l66,0l88,8l93,15l100,29e" stroked="t" o:allowincell="f" style="position:absolute;left:4449;top:1473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152" path="m58,152l80,145l95,123l102,87l102,66l95,29l80,8l58,0l44,0l22,8l8,29l0,66l0,87l8,123l22,145l44,152l58,152xe" stroked="t" o:allowincell="f" style="position:absolute;left:4449;top:1383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0,152" path="m58,152l78,145l93,123l100,87l100,66l93,29l78,8l58,0l44,0l22,8l7,29l0,66l0,87l7,123l22,145l44,152l58,152xe" stroked="t" o:allowincell="f" style="position:absolute;left:4449;top:1293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61,1285" to="4534,12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9,102" path="m79,73l58,94l43,102l21,102l7,94l0,73l0,0e" stroked="t" o:allowincell="f" style="position:absolute;left:4473;top:1223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2" path="m80,73l58,94l43,102l22,102l7,94l0,73l0,0e" stroked="t" o:allowincell="f" style="position:absolute;left:4473;top:1173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99,152" path="m92,116l92,123l85,138l78,145l63,152l36,152l21,145l14,138l7,123l7,109l14,94l29,72l99,0l0,0e" stroked="t" o:allowincell="f" style="position:absolute;left:4250;top:3117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152" path="m59,152l80,145l95,123l102,87l102,65l95,29l80,7l59,0l44,0l22,7l8,29l0,65l0,87l8,123l22,145l44,152l59,152xe" stroked="t" o:allowincell="f" style="position:absolute;left:4249;top:3026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262,3017" to="4335,30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8,101" path="m78,72l56,94l41,101l21,101l7,94l0,72l0,0e" stroked="t" o:allowincell="f" style="position:absolute;left:4275;top:2957;width:47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1" path="m80,72l58,94l43,101l22,101l7,94l0,72l0,0e" stroked="t" o:allowincell="f" style="position:absolute;left:4274;top:2907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392,2730" to="4392,338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5" path="m167,82l141,24l83,0l23,24l0,82l23,141l83,165l141,141l167,82xe" stroked="t" o:allowincell="f" style="position:absolute;left:4003;top:425;width:102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69,447" to="4655,520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611,436" to="4611,53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84" to="4685,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47,3401" to="4434,3476" stroked="t" o:allowincell="f" style="position:absolute">
                      <v:stroke color="lime" joinstyle="miter" endcap="flat"/>
                      <v:fill o:detectmouseclick="t" on="false"/>
                      <w10:wrap type="square"/>
                    </v:line>
                    <v:line id="shape_0" from="4392,3390" to="4392,34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282,3438" to="4542,343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5" path="m167,82l142,24l84,0l24,24l0,82l24,141l84,165l142,141l167,82xe" stroked="t" o:allowincell="f" style="position:absolute;left:4003;top:1182;width:102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282,2681" to="4542,268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347,2644" to="4434,2717" stroked="t" o:allowincell="f" style="position:absolute;flip:xy">
                      <v:stroke color="lime" joinstyle="miter" endcap="flat"/>
                      <v:fill o:detectmouseclick="t" on="false"/>
                      <w10:wrap type="square"/>
                    </v:line>
                    <v:line id="shape_0" from="4392,2633" to="4392,27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756,1916" to="1756,199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843,1863" to="1843,19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6,165" path="m166,82l141,24l83,0l23,24l0,82l23,141l83,165l141,141l166,82xe" stroked="t" o:allowincell="f" style="position:absolute;left:4002;top:1937;width:103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6,151" path="m72,151l87,143l101,129l109,114l116,93l116,56l109,35l101,20l87,6l72,0l43,0l29,6l14,20l7,35l0,56l0,93l7,114l14,129l29,143l43,151l72,151xe" stroked="t" o:allowincell="f" style="position:absolute;left:3164;top:2866;width:71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46,2851" to="3253,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73" path="m102,73l37,73l15,65l8,58l0,44l0,29l8,15l15,7l37,0l102,0e" stroked="t" o:allowincell="f" style="position:absolute;left:3141;top:2794;width:61;height:5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78" path="m37,78l15,71l8,64l0,49l0,27l8,13l15,6l37,0l102,0e" stroked="t" o:allowincell="f" style="position:absolute;left:3196;top:2792;width:61;height:5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46,2758" to="3253,2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1,73" path="m101,73l36,73l14,65l7,58l0,44l0,29l7,15l14,7l36,0l101,0e" stroked="t" o:allowincell="f" style="position:absolute;left:3140;top:2699;width:62;height:5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98,2694" to="3253,272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146,2640" to="3253,267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46,2604" to="3253,263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219,2618" to="3219,266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0,151" path="m0,129l15,143l36,151l65,151l87,143l100,129l100,114l93,100l87,93l73,85l29,71l15,64l7,56l0,42l0,20l15,6l36,0l65,0l87,6l100,20e" stroked="t" o:allowincell="f" style="position:absolute;left:3169;top:2502;width:60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6,165" path="m166,82l143,24l83,0l25,24l0,82l25,141l83,165l143,141l166,82xe" stroked="t" o:allowincell="f" style="position:absolute;left:4003;top:2623;width:102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36,152" path="m36,123l22,131l0,152l0,0e" stroked="t" o:allowincell="f" style="position:absolute;left:4489;top:8587;width:2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</v:group>
                  <v:group id="shape_0" style="position:absolute;left:-184;top:270;width:8234;height:13585">
                    <v:shape id="shape_0" coordsize="94,152" path="m7,131l15,145l36,152l51,152l73,145l87,123l94,87l94,51l87,22l73,8l51,0l44,0l22,8l7,22l0,44l0,51l7,73l22,87l44,95l51,95l73,87l87,73l94,51e" stroked="t" o:allowincell="f" style="position:absolute;left:4472;top:8488;width:57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0,152" path="m58,152l78,145l92,123l100,87l100,66l92,29l78,8l58,0l43,0l22,8l7,29l0,66l0,87l7,123l22,145l43,152l58,152xe" stroked="t" o:allowincell="f" style="position:absolute;left:4470;top:8400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84,8392" to="4555,839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2" path="m80,73l58,95l44,102l22,102l8,95l0,73l0,0e" stroked="t" o:allowincell="f" style="position:absolute;left:4495;top:8331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79,102" path="m79,73l58,95l43,102l21,102l7,95l0,73l0,0e" stroked="t" o:allowincell="f" style="position:absolute;left:4495;top:8281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2,7585" to="3590,95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5,166" path="m165,83l142,25l84,0l24,25l0,83l24,143l84,166l142,143l165,83xe" stroked="t" o:allowincell="f" style="position:absolute;left:3111;top:8413;width:101;height:12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611,3439" to="4611,97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24,3439" to="4481,343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9,87" path="m89,44l75,13l44,0l13,13l0,44l13,75l44,87l75,75l89,44xe" stroked="t" o:allowincell="f" style="position:absolute;left:-184;top:6786;width:55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5,13l44,0l13,13l0,44l13,75l44,87l75,75l87,44xe" stroked="t" o:allowincell="f" style="position:absolute;left:-182;top:7641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3,13l0,44l13,75l43,87l74,75l87,44xe" stroked="t" o:allowincell="f" style="position:absolute;left:-183;top:5931;width:53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777,4605" to="3846,460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30,50" path="m0,0l15,14l36,29l65,43l102,50l131,50l167,43l194,29l216,14l230,0e" stroked="t" o:allowincell="f" style="position:absolute;left:2741;top:4488;width:142;height:3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16" path="m0,73l7,87l22,102l36,109l58,116l94,116l116,109l131,102l143,87l151,73l151,44l143,29l131,15l116,7l94,0l58,0l36,7l22,15l7,29l0,44l0,73xe" stroked="t" o:allowincell="f" style="position:absolute;left:2858;top:4458;width:92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82,4454" to="2982,4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1" path="m0,101l0,36l7,14l15,7l29,0l51,0l65,7l73,14l80,36l80,101e" stroked="t" o:allowincell="f" style="position:absolute;left:2995;top:4442;width:47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8" path="m36,0l22,7l7,21l0,36l0,65l7,79l22,94l36,101l58,108l94,108l116,101l131,94l143,79l151,65l151,36l143,21l131,7l116,0e" stroked="t" o:allowincell="f" style="position:absolute;left:3081;top:4461;width:92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203,4454" to="3203,4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16" path="m0,72l7,87l22,101l36,109l58,116l94,116l116,109l131,101l143,87l151,72l151,43l143,29l131,14l116,7l94,0l58,0l36,7l22,14l7,29l0,43l0,72xe" stroked="t" o:allowincell="f" style="position:absolute;left:3236;top:4458;width:92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360,4454" to="3360,4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1" path="m0,101l151,0l0,0e" stroked="t" o:allowincell="f" style="position:absolute;left:3351;top:4463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461,4454" to="3500,454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501,4454" to="3542,4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75,4517" to="3526,45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7" path="m0,87l151,87l151,0e" stroked="t" o:allowincell="f" style="position:absolute;left:3555;top:4469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30,51" path="m0,51l15,37l36,22l65,8l102,0l131,0l167,8l194,22l216,37l230,51e" stroked="t" o:allowincell="f" style="position:absolute;left:3601;top:4488;width:142;height:3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5" path="m167,82l143,24l83,0l25,24l0,82l25,141l83,165l143,141l167,82xe" stroked="t" o:allowincell="f" style="position:absolute;left:4002;top:3379;width:103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69,3401" to="4655,3476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611,3391" to="4611,348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417,3439" to="4841,343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68,3404" to="4654,3477" stroked="t" o:allowincell="f" style="position:absolute;flip:x">
                      <v:stroke color="lime" joinstyle="miter" endcap="flat"/>
                      <v:fill o:detectmouseclick="t" on="false"/>
                      <w10:wrap type="square"/>
                    </v:line>
                    <v:line id="shape_0" from="4611,3391" to="4611,34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38,332" path="m0,0l0,332l38,0l0,0xe" fillcolor="black" stroked="f" o:allowincell="f" style="position:absolute;left:3374;top:4010;width:22;height:238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8,332" path="m0,332l38,0l38,332l0,332xe" fillcolor="black" stroked="f" o:allowincell="f" style="position:absolute;left:3374;top:4010;width:22;height:238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rect id="shape_0" stroked="t" o:allowincell="f" style="position:absolute;left:3320;top:3877;width:237;height:513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line id="shape_0" from="3505,4090" to="3505,41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266,4131" to="3603,41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66,4131" to="3603,41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06,4090" to="3641,4128" stroked="t" o:allowincell="f" style="position:absolute;flip:x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1,186" path="m65,0l0,186l131,186l65,0xe" fillcolor="black" stroked="f" o:allowincell="f" style="position:absolute;left:3533;top:4064;width:80;height:135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5,167" path="m165,84l141,24l82,0l24,24l0,84l24,142l82,167l141,142l165,84xe" stroked="t" o:allowincell="f" style="position:absolute;left:3298;top:8003;width:101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87,7585" to="4841,75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7,87" path="m87,44l74,13l43,0l12,13l0,44l12,75l43,87l74,75l87,44xe" stroked="t" o:allowincell="f" style="position:absolute;left:-182;top:5077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rect id="shape_0" stroked="t" o:allowincell="f" style="position:absolute;left:2941;top:7512;width:237;height:514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shape id="shape_0" coordsize="87,87" path="m87,44l74,13l43,0l12,13l0,44l12,75l43,87l74,75l87,44xe" stroked="t" o:allowincell="f" style="position:absolute;left:-183;top:4222;width:53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28,7725" to="3128,78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128,7767" to="3263,7805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128,7767" to="3263,7805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0,188" path="m65,0l0,188l130,188l65,0xe" fillcolor="black" stroked="f" o:allowincell="f" style="position:absolute;left:3155;top:7699;width:80;height:135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88,87" path="m88,44l75,13l44,0l13,13l0,44l13,75l44,87l75,75l88,44xe" stroked="t" o:allowincell="f" style="position:absolute;left:-182;top:3367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36,332" path="m0,0l0,332l36,0l0,0xe" fillcolor="black" stroked="f" o:allowincell="f" style="position:absolute;left:2996;top:7647;width:21;height:240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6,332" path="m0,332l36,0l36,332l0,332xe" fillcolor="black" stroked="f" o:allowincell="f" style="position:absolute;left:2996;top:7647;width:21;height:240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887,7767" to="3224,77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28,7725" to="3263,7765" stroked="t" o:allowincell="f" style="position:absolute;flip:xy">
                      <v:stroke color="black" joinstyle="miter" endcap="flat"/>
                      <v:fill o:detectmouseclick="t" on="false"/>
                      <w10:wrap type="square"/>
                    </v:line>
                    <v:line id="shape_0" from="2887,7767" to="3224,77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9,87" path="m89,44l77,13l46,0l15,13l0,44l15,75l46,87l77,75l89,44xe" stroked="t" o:allowincell="f" style="position:absolute;left:-184;top:2514;width:55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9,152" path="m0,116l7,131l22,145l36,152l65,152l80,145l94,131l101,116l109,94l109,58l101,36l94,22l80,7l65,0l36,0l22,7l7,22l0,36e" stroked="t" o:allowincell="f" style="position:absolute;left:2380;top:7189;width:67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359,7158" to="2468,7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359,7122" to="2468,7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433,7135" to="2433,71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359,7099" to="2468,70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1,72" path="m101,72l36,72l14,65l7,58l0,43l0,29l7,14l14,7l36,0l101,0e" stroked="t" o:allowincell="f" style="position:absolute;left:2356;top:7040;width:62;height:5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413,7034" to="2468,70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359,7003" to="2468,70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0,72" path="m100,72l36,72l15,65l7,58l0,43l0,29l7,14l15,7l36,0l100,0e" stroked="t" o:allowincell="f" style="position:absolute;left:2357;top:6946;width:60;height:5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413,6941" to="2468,697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16,152" path="m72,152l87,145l101,131l108,116l116,94l116,58l108,36l101,22l87,7l72,0l43,0l29,7l14,22l7,36l0,58l0,94l7,116l14,131l29,145l43,152l72,152xe" stroked="t" o:allowincell="f" style="position:absolute;left:2378;top:6823;width:7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152" path="m0,131l15,145l36,152l65,152l87,145l102,131l102,116l94,102l87,94l73,87l29,73l15,65l7,58l0,44l0,22l15,7l36,0l65,0l87,7l102,22e" stroked="t" o:allowincell="f" style="position:absolute;left:2382;top:6634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359,6626" to="2468,662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567" to="2359,66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413,6591" to="2413,66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469,6567" to="2469,66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522" to="2468,65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491" to="2359,65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445" to="2468,648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410" to="2468,64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433,6422" to="2433,64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543,6360" to="2544,728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7" path="m167,83l141,25l83,0l23,25l0,83l23,143l83,167l141,143l167,83xe" stroked="t" o:allowincell="f" style="position:absolute;left:3539;top:7524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69,7546" to="4655,7621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611,7535" to="4611,763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704,7585" to="4909,75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83,9343" to="4733,934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11,10411" to="4732,104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6,165" path="m166,81l141,23l83,0l23,23l0,81l23,141l83,165l141,141l166,81xe" stroked="t" o:allowincell="f" style="position:absolute;left:2924;top:8825;width:102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4,0l13,13l0,44l13,75l44,87l74,75l87,44xe" stroked="t" o:allowincell="f" style="position:absolute;left:-182;top:1660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5,167" path="m165,83l141,25l81,0l23,25l0,83l23,141l81,167l141,141l165,83xe" stroked="t" o:allowincell="f" style="position:absolute;left:2714;top:9284;width:101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08,10477" to="2808,105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18,10332" to="2753,10363" stroked="t" o:allowincell="f" style="position:absolute;flip:xy">
                      <v:stroke color="black" joinstyle="miter" endcap="flat"/>
                      <v:fill o:detectmouseclick="t" on="false"/>
                      <w10:wrap type="square"/>
                    </v:line>
                    <v:line id="shape_0" from="2808,10300" to="2808,1034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863,10332" to="2899,1036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718,10458" to="2753,1048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680,10411" to="2731,104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863,10458" to="2899,104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87,10411" to="2936,104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7" path="m167,83l143,24l83,0l25,24l0,83l25,141l83,167l143,141l167,83xe" stroked="t" o:allowincell="f" style="position:absolute;left:2757;top:10350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1,152" path="m14,152l87,152l94,87l87,94l65,101l43,101l21,94l7,79l0,58l0,43l7,21l21,7l43,0l65,0l87,7l94,14l101,29e" stroked="t" o:allowincell="f" style="position:absolute;left:4493;top:9931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1,152" path="m58,152l79,145l94,123l101,87l101,65l94,29l79,7l58,0l43,0l21,7l7,29l0,65l0,87l7,123l21,145l43,152l58,152xe" stroked="t" o:allowincell="f" style="position:absolute;left:4493;top:9841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06,9833" to="4579,983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1" path="m80,72l58,94l43,101l22,101l7,94l0,72l0,0e" stroked="t" o:allowincell="f" style="position:absolute;left:4518;top:9771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1" path="m80,72l58,94l44,101l22,101l7,94l0,72l0,0e" stroked="t" o:allowincell="f" style="position:absolute;left:4519;top:9722;width:47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68,10373" to="4654,10448" stroked="t" o:allowincell="f" style="position:absolute;flip:x">
                      <v:stroke color="lime" joinstyle="miter" endcap="flat"/>
                      <v:fill o:detectmouseclick="t" on="false"/>
                      <w10:wrap type="square"/>
                    </v:line>
                    <v:line id="shape_0" from="4611,10361" to="4611,1045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515,9343" to="4721,934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69,9304" to="4655,9379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611,9293" to="4611,93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429,1994" to="5429,87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429,270" to="5429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6038,13625" to="6038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9,176" path="m0,176l0,64l12,26l25,13l51,0l89,0l114,13l127,26l139,64l139,176e" stroked="t" o:allowincell="f" style="position:absolute;left:6059;top:13606;width:8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31,13625" to="6231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6" path="m0,176l0,61l12,25l25,13l51,0l76,0l101,13l114,25l127,61l127,176e" stroked="t" o:allowincell="f" style="position:absolute;left:6256;top:13601;width:77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97,13704" to="6359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423,13625" to="6423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6,177" path="m0,177l266,0l0,0e" stroked="t" o:allowincell="f" style="position:absolute;left:6405;top:13643;width:165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626,13720" to="6790,137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6,178" path="m38,0l12,25l0,63l0,114l12,152l38,178l63,178l89,165l101,152l114,127l139,51l152,25l165,13l190,0l228,0l254,25l266,63l266,114l254,152l228,178e" stroked="t" o:allowincell="f" style="position:absolute;left:6835;top:13643;width:165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046,13625" to="7046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20,13720" to="7284,137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6,177" path="m0,25l0,152l114,165l101,152l89,114l89,76l101,38l127,12l165,0l190,0l228,12l254,38l266,76l266,114l254,152l241,165l216,177e" stroked="t" o:allowincell="f" style="position:absolute;left:7331;top:13643;width:165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569,13625" to="7660,1379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535,13625" to="7661,1362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706,13594" to="7869,13845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6,64" path="m51,64l38,38l0,0l266,0e" stroked="t" o:allowincell="f" style="position:absolute;left:7884;top:13685;width:165;height:4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806,13410" to="380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855,13410" to="3855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827,13410" to="3884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05,13410" to="3905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07,13410" to="3959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06,13445" to="3938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07,13484" to="3959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83,13410" to="3983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90" path="m0,90l120,45l0,0l120,0e" stroked="t" o:allowincell="f" style="position:absolute;left:3981;top:13413;width:7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171,13410" to="4171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0" path="m0,80l0,40l6,24l17,13l29,8l46,0l75,0l91,8l104,13l114,24l120,40l120,80e" stroked="t" o:allowincell="f" style="position:absolute;left:4164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0,93" path="m0,58l6,69l17,80l29,86l46,93l75,93l91,86l104,80l114,69l120,58l120,35l114,24l104,13l91,6l75,0l46,0l29,6l17,13l6,24l0,35l0,58xe" stroked="t" o:allowincell="f" style="position:absolute;left:4250;top:13413;width:7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35,13410" to="4435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64,80" path="m0,80l0,29l6,11l11,6l24,0l40,0l51,6l56,11l64,29l64,80e" stroked="t" o:allowincell="f" style="position:absolute;left:4445;top:13400;width:37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22,13410" to="4522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24,13410" to="4576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24,13445" to="4554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24,13484" to="4576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601,13410" to="4601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64,80" path="m0,80l0,29l6,13l11,7l24,0l40,0l51,7l56,13l64,29l64,80e" stroked="t" o:allowincell="f" style="position:absolute;left:4611;top:13400;width:37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278,13358" to="5278,13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761,13410" to="6761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79" path="m0,79l0,40l6,23l17,12l29,7l46,0l75,0l91,7l104,12l114,23l120,40l120,79e" stroked="t" o:allowincell="f" style="position:absolute;left:6754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848,13410" to="684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49,13410" to="6900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50,13445" to="6880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49,13484" to="6900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79" path="m17,0l6,11l0,29l0,50l6,69l17,79l29,79l40,74l46,69l51,56l64,21l69,11l75,5l85,0l104,0l114,11l120,29l120,50l114,69l104,79e" stroked="t" o:allowincell="f" style="position:absolute;left:6914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008,13410" to="700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10,13410" to="7062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10,13445" to="7042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10,13484" to="7062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87,13410" to="7087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0" path="m0,80l120,0l0,0e" stroked="t" o:allowincell="f" style="position:absolute;left:7080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78,13410" to="717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236,13410" to="723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78,13445" to="7235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90" path="m0,56l6,67l17,80l29,85l46,90l75,90l91,85l104,80l114,67l120,56l120,33l114,22l104,11l91,5l75,0l46,0l29,5l17,11l6,22l0,33l0,56xe" stroked="t" o:allowincell="f" style="position:absolute;left:7262;top:13414;width:7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447,13410" to="7447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79" path="m0,79l120,0l0,0e" stroked="t" o:allowincell="f" style="position:absolute;left:7440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4,24" path="m11,0l4,4l0,13l4,20l11,24l20,20l24,13l20,4l11,0xe" stroked="t" o:allowincell="f" style="position:absolute;left:7528;top:13409;width:12;height:1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429,8783" to="5429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7,87" path="m87,44l74,13l44,0l13,13l0,44l13,74l44,87l74,74l87,44xe" stroked="t" o:allowincell="f" style="position:absolute;left:5433;top:11060;width:53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9,87" path="m89,44l76,13l43,0l13,13l0,44l13,74l43,87l76,74l89,44xe" stroked="t" o:allowincell="f" style="position:absolute;left:5432;top:10205;width:55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2,13l0,44l12,74l43,87l74,74l87,44xe" stroked="t" o:allowincell="f" style="position:absolute;left:5433;top:9350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5,13l44,0l13,13l0,44l13,74l44,87l75,74l87,44xe" stroked="t" o:allowincell="f" style="position:absolute;left:5433;top:8496;width:53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5,13l44,0l13,13l0,44l13,74l44,87l75,74l87,44xe" stroked="t" o:allowincell="f" style="position:absolute;left:5433;top:7641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9,87" path="m89,44l75,13l44,0l13,13l0,44l13,74l44,87l75,74l89,44xe" stroked="t" o:allowincell="f" style="position:absolute;left:5432;top:6787;width:55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3,13l0,44l13,74l43,87l74,74l87,44xe" stroked="t" o:allowincell="f" style="position:absolute;left:5433;top:5932;width:53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2,13l0,44l12,74l43,87l74,74l87,44xe" stroked="t" o:allowincell="f" style="position:absolute;left:5433;top:5077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2,13l0,44l12,74l43,87l74,74l87,44xe" stroked="t" o:allowincell="f" style="position:absolute;left:5433;top:4223;width:53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8,87" path="m88,44l75,13l44,0l13,13l0,44l13,74l44,87l75,74l88,44xe" stroked="t" o:allowincell="f" style="position:absolute;left:5433;top:3367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9,87" path="m89,44l77,13l46,0l15,13l0,44l15,74l46,87l77,74l89,44xe" stroked="t" o:allowincell="f" style="position:absolute;left:5432;top:2515;width:55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4,0l13,13l0,44l13,74l44,87l74,74l87,44xe" stroked="t" o:allowincell="f" style="position:absolute;left:5433;top:1660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09" path="m36,0l22,7l7,22l0,36l0,65l7,80l22,94l36,101l58,109l94,109l116,101l131,94l145,80l152,65l152,36l145,22l131,7l116,0e" stroked="t" o:allowincell="f" style="position:absolute;left:2796;top:4644;width:93;height:7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02,4636" to="2943,472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945,4636" to="2986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19,4699" to="2971,46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13,4636" to="3013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102" path="m0,102l0,36l7,15l15,7l29,0l44,0l58,7l65,15l73,36l73,102e" stroked="t" o:allowincell="f" style="position:absolute;left:3027;top:4623;width:43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049,4681" to="3084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23,4636" to="3123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99" path="m0,99l0,36l7,14l15,7l29,0l44,0l58,7l65,14l73,36l73,99e" stroked="t" o:allowincell="f" style="position:absolute;left:3138;top:4623;width:43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60,4681" to="3196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73l7,87l22,102l36,109l58,116l94,116l116,109l131,102l145,87l152,73l152,44l145,29l131,15l116,8l94,0l58,0l36,8l22,15l7,29l0,44l0,73xe" stroked="t" o:allowincell="f" style="position:absolute;left:3222;top:4641;width:93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01" path="m22,0l7,14l0,36l0,65l7,87l22,101l36,101l51,94l58,87l65,72l80,29l87,14l94,7l109,0l131,0l145,14l152,36l152,65l145,87l131,101e" stroked="t" o:allowincell="f" style="position:absolute;left:3442;top:4646;width:9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562,4636" to="3562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62,4636" to="3629,463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62,4681" to="3603,46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62,4731" to="3629,47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83,4636" to="3683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45,4636" to="3718,463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29,4636" to="3770,472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771,4636" to="3812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47,4699" to="3799,46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711;top:735;width:6316;height:9458">
                    <v:line id="shape_0" from="2718,9916" to="2718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2,101" path="m0,101l0,36l7,14l14,7l29,0l43,0l58,7l65,14l72,36l72,101e" stroked="t" o:allowincell="f" style="position:absolute;left:2732;top:9903;width:45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1" path="m0,36l8,14l15,7l29,0l51,0l66,7l73,14l80,36l80,101e" stroked="t" o:allowincell="f" style="position:absolute;left:2730;top:9950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13,9916" to="2852,100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853,9916" to="2894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29,9979" to="2878,99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87" path="m0,87l152,87l152,0e" stroked="t" o:allowincell="f" style="position:absolute;left:2906;top:9932;width:95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011,9916" to="3011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48,9916" to="3119,100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048,9916" to="3119,99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48,10012" to="3119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41,9916" to="3182,100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183,9916" to="3224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59,9979" to="3211,99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53,9916" to="3253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0" path="m0,100l0,49l7,27l22,13l36,7l58,0l94,0l116,7l130,13l145,27l152,49l152,100e" stroked="t" o:allowincell="f" style="position:absolute;left:3241;top:9928;width:95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16" path="m0,72l7,87l22,101l36,108l58,116l94,116l116,108l130,101l145,87l152,72l152,43l145,29l130,14l116,7l94,0l58,0l36,7l22,14l7,29l0,43l0,72xe" stroked="t" o:allowincell="f" style="position:absolute;left:3350;top:9922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476,9916" to="3476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2,101" path="m0,101l0,36l7,14l14,7l29,0l43,0l58,7l65,14l72,36l72,101e" stroked="t" o:allowincell="f" style="position:absolute;left:3491;top:9903;width:45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515,9962" to="3550,100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116l152,58l0,0e" stroked="t" o:allowincell="f" style="position:absolute;left:3676;top:9922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792,9916" to="3792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93,9916" to="3858,99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92,9962" to="3831,996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93,10012" to="3858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891,9916" to="3891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2,101" path="m0,101l0,36l7,14l14,7l29,0l43,0l58,7l65,14l72,36l72,101e" stroked="t" o:allowincell="f" style="position:absolute;left:3905;top:9903;width:45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929,9962" to="3965,100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23,9916" to="4023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86,9916" to="4057,99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84,9916" to="4084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9" path="m36,0l22,8l7,22l0,37l0,66l7,80l22,95l36,102l58,109l94,109l116,102l130,95l145,80l152,66l152,37l145,22l130,8l116,0e" stroked="t" o:allowincell="f" style="position:absolute;left:4113;top:9924;width:95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221,9916" to="4262,100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263,9916" to="4302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237,9979" to="4288,99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87" path="m0,87l152,87l152,0e" stroked="t" o:allowincell="f" style="position:absolute;left:4315;top:9933;width:95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718,10098" to="2718,10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116l152,58l0,0l152,0e" stroked="t" o:allowincell="f" style="position:absolute;left:2712;top:10104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43,10098" to="2843,10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9" path="m36,0l22,7l7,22l0,36l0,65l7,80l22,94l36,101l58,109l94,109l116,101l130,94l145,80l152,65l152,36l145,22l130,7l116,0e" stroked="t" o:allowincell="f" style="position:absolute;left:2872;top:10106;width:95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95,10098" to="2995,10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96,10098" to="3069,1016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024,10139" to="3070,1019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04,10098" to="3104,10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05,10098" to="3172,10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05,10144" to="3146,1014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05,10194" to="3172,1019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58" path="m0,58l72,0l152,0e" stroked="t" o:allowincell="f" style="position:absolute;left:3163;top:10125;width:95;height:4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231,10098" to="3272,1014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5" path="m0,72l7,86l22,101l36,108l58,115l94,115l116,108l130,101l145,86l152,72l152,43l145,29l130,14l116,7l94,0l58,0l36,7l22,14l7,29l0,43l0,72xe" stroked="t" o:allowincell="f" style="position:absolute;left:3398;top:10104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00" path="m0,100l109,100l130,93l145,78l152,56l152,44l145,22l130,7l109,0l0,0e" stroked="t" o:allowincell="f" style="position:absolute;left:3513;top:10110;width:95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152" path="m94,116l94,123l87,138l80,145l65,152l36,152l22,145l15,138l7,123l7,109l15,94l29,73l102,0l0,0e" stroked="t" o:allowincell="f" style="position:absolute;left:4469;top:5753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92,152" path="m7,131l14,145l36,152l51,152l71,145l85,123l92,87l92,51l85,22l71,7l51,0l43,0l22,7l7,22l0,44l0,51l7,73l22,87l43,94l51,94l71,87l85,73l92,51e" stroked="t" o:allowincell="f" style="position:absolute;left:4471;top:5660;width:56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1,152" path="m58,152l80,145l94,123l101,87l101,65l94,29l80,7l58,0l43,0l22,7l7,29l0,65l0,87l7,123l22,145l43,152l58,152xe" stroked="t" o:allowincell="f" style="position:absolute;left:4468;top:5572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83,5564" to="4554,55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8,102" path="m78,73l56,94l42,102l22,102l7,94l0,73l0,0e" stroked="t" o:allowincell="f" style="position:absolute;left:4495;top:5504;width:47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2" path="m80,73l58,94l44,102l22,102l8,94l0,73l0,0e" stroked="t" o:allowincell="f" style="position:absolute;left:4494;top:5454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4" path="m167,83l141,23l83,0l23,23l0,83l23,141l83,164l141,141l167,83xe" stroked="t" o:allowincell="f" style="position:absolute;left:3593;top:7045;width:103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6,167" path="m166,83l141,24l83,0l23,24l0,83l23,141l83,167l141,141l166,83xe" stroked="t" o:allowincell="f" style="position:absolute;left:3905;top:4388;width:103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38,4805" to="4302,482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99,4721" to="4203,47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01,5137" to="4265,515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49,5196" to="4150,524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157,4817" to="4190,514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7" path="m167,84l141,26l83,0l23,26l0,84l23,144l83,167l141,144l167,84xe" stroked="t" o:allowincell="f" style="position:absolute;left:3872;top:4721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7" path="m167,84l143,24l83,0l25,24l0,84l25,142l83,167l143,142l167,84xe" stroked="t" o:allowincell="f" style="position:absolute;left:3823;top:5045;width:102;height:12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7" path="m167,83l142,24l84,0l24,24l0,83l24,141l84,167l142,141l167,83xe" stroked="t" o:allowincell="f" style="position:absolute;left:3784;top:5379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rect id="shape_0" stroked="t" o:allowincell="f" style="position:absolute;left:6245;top:735;width:2267;height:3297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shape id="shape_0" coordsize="167,166" path="m167,83l143,23l83,0l25,23l0,83l25,141l83,166l143,141l167,83xe" stroked="t" o:allowincell="f" style="position:absolute;left:3747;top:5711;width:103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6,167" path="m166,83l141,23l83,0l23,23l0,83l23,141l83,167l141,141l166,83xe" stroked="t" o:allowincell="f" style="position:absolute;left:3707;top:6051;width:103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5" path="m167,82l141,24l83,0l24,24l0,82l24,142l83,165l141,142l167,82xe" stroked="t" o:allowincell="f" style="position:absolute;left:3670;top:6381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7" path="m167,83l141,24l83,0l25,24l0,83l25,141l83,167l141,141l167,83xe" stroked="t" o:allowincell="f" style="position:absolute;left:3630;top:6716;width:103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591,3450" to="4065,75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7" path="m167,83l142,25l84,0l25,25l0,83l25,143l84,167l142,143l167,83xe" stroked="t" o:allowincell="f" style="position:absolute;left:3937;top:4056;width:102;height:12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948,2782" to="7051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73,2782" to="7178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200,2782" to="7303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326,2782" to="7429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51,2782" to="7554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78,2782" to="7681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81,2709" to="7881,277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87" path="m22,0l8,15l0,29l0,51l8,66l22,80l44,87l58,87l80,80l95,66l102,51l102,29l95,15l80,0e" stroked="t" o:allowincell="f" style="position:absolute;left:7818;top:2709;width:6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022,2782" to="8125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149,2782" to="8252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74,2782" to="8377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400,2782" to="8503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25,2782" to="8628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652,2782" to="8754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7" path="m0,107l151,54l0,0e" stroked="t" o:allowincell="f" style="position:absolute;left:5785;top:3002;width:92;height:7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79,2995" to="5915,3087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917,2995" to="5955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95,3058" to="5941,30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0" path="m0,80l151,80l151,0e" stroked="t" o:allowincell="f" style="position:absolute;left:5963;top:3012;width:9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1,2995" to="6061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99,2995" to="6099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4" path="m0,94l0,47l8,27l22,14l37,7l58,0l95,0l116,7l129,14l144,27l151,47l151,94e" stroked="t" o:allowincell="f" style="position:absolute;left:6087;top:3007;width:92;height:6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87,2995" to="6225,3087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227,2995" to="6263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03,3058" to="6249,30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88,2995" to="6288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0,93l0,46l8,26l22,13l37,6l58,0l95,0l116,6l129,13l144,26l151,46l151,93e" stroked="t" o:allowincell="f" style="position:absolute;left:6276;top:3008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88,2995" to="6388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90,2995" to="6452,29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90,3040" to="6428,30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90,3089" to="6452,30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,12" path="m0,7l7,12l15,7l7,0l0,7xe" stroked="t" o:allowincell="f" style="position:absolute;left:6482;top:3026;width:7;height: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2" path="m0,7l8,12l15,7l8,0l0,7xe" stroked="t" o:allowincell="f" style="position:absolute;left:6482;top:3080;width:7;height: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21,3098" to="6615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637,3098" to="6731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751,3098" to="6847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65,2977" to="6951,311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974,3098" to="7068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89,3098" to="7185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205,3098" to="7299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318,2977" to="7404,311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589,3026" to="7589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0,79" path="m22,0l7,12l0,25l0,45l7,59l22,72l44,79l58,79l78,72l93,59l100,45l100,25l93,12l78,0e" stroked="t" o:allowincell="f" style="position:absolute;left:7530;top:3028;width:61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719,3098" to="7815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36,3098" to="7930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52,3098" to="8046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067,2977" to="8151,311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173,3098" to="8267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89,3098" to="8383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404,3098" to="8500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19,2977" to="8605,311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626,3098" to="8722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741,3098" to="8837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857,3098" to="8951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730,3188" to="9027,318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730,1534" to="9027,1534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730,2857" to="9027,2857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730,2479" to="9027,247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826,2691" to="5826,27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9,102" path="m0,102l0,36l7,15l14,7l29,0l50,0l65,7l72,15l79,36l79,102e" stroked="t" o:allowincell="f" style="position:absolute;left:5838;top:2680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14" path="m0,70l7,85l21,99l36,106l58,114l94,114l116,106l130,99l145,85l152,70l152,41l145,27l130,12l116,5l94,0l58,0l36,5l21,12l7,27l0,41l0,70xe" stroked="t" o:allowincell="f" style="position:absolute;left:5925;top:2697;width:93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01" path="m21,0l7,14l0,36l0,65l7,87l21,101l36,101l50,94l58,87l65,72l79,29l87,14l94,7l108,0l130,0l145,14l152,36l152,65l145,87l130,101e" stroked="t" o:allowincell="f" style="position:absolute;left:6036;top:2701;width:9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78,2691" to="6178,27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40,2691" to="6213,26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40,2691" to="6240,27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41,2691" to="6306,26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41,2736" to="6280,273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41,2785" to="6306,27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1" path="m21,0l7,14l0,36l0,65l7,87l21,101l36,101l50,94l58,87l65,72l79,29l87,14l94,7l108,0l130,0l145,14l152,36l152,65l145,87l130,101e" stroked="t" o:allowincell="f" style="position:absolute;left:6323;top:2701;width:9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54,2691" to="6554,27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2" path="m0,102l152,0l0,0e" stroked="t" o:allowincell="f" style="position:absolute;left:6544;top:2702;width:93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9,29" path="m14,0l5,5l0,15l5,25l14,29l25,25l29,15l25,5l14,0xe" stroked="t" o:allowincell="f" style="position:absolute;left:6656;top:2689;width:16;height:2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26,2538" to="5826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2538" to="5893,253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2582" to="5867,25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2631" to="5893,26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26,2538" to="5926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2" path="m0,102l151,0l0,0e" stroked="t" o:allowincell="f" style="position:absolute;left:5917;top:2548;width:92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1,2538" to="6061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24,2538" to="6097,253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24,2538" to="6124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1,101" path="m0,101l0,36l7,14l15,7l29,0l44,0l58,7l63,14l71,36l71,101e" stroked="t" o:allowincell="f" style="position:absolute;left:6139;top:2523;width:4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62,2582" to="6197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34,2538" to="6234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35,2538" to="6302,253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35,2582" to="6274,25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35,2631" to="6302,26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10,3325" to="5851,342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852,3325" to="5893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3389" to="5877,33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20,3325" to="5920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1" path="m0,101l0,36l7,14l14,7l29,0l51,0l65,7l72,14l80,36l80,101e" stroked="t" o:allowincell="f" style="position:absolute;left:5933;top:3313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29,3325" to="6029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2,102" path="m0,102l0,37l7,15l14,8l29,0l43,0l58,8l65,15l72,37l72,102e" stroked="t" o:allowincell="f" style="position:absolute;left:6044;top:3312;width:45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8,3371" to="6104,341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72l7,87l22,101l36,109l58,116l94,116l116,109l131,101l145,87l152,72l152,43l145,29l131,14l116,7l94,0l58,0l36,7l22,14l7,29l0,43l0,72xe" stroked="t" o:allowincell="f" style="position:absolute;left:6130;top:3331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14" path="m0,114l152,58l0,0e" stroked="t" o:allowincell="f" style="position:absolute;left:6234;top:3332;width:95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33,3325" to="6374,342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375,3325" to="6416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49,3389" to="6400,33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7" path="m36,0l22,8l7,22l0,35l0,64l7,78l22,93l36,100l58,107l94,107l116,100l131,93l145,78l152,64l152,35l145,22l131,8l116,0e" stroked="t" o:allowincell="f" style="position:absolute;left:6430;top:3334;width:95;height:7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1,36" path="m44,36l51,29l51,7l44,0l29,0l22,7l22,21l0,21e" stroked="t" o:allowincell="f" style="position:absolute;left:6469;top:3423;width:30;height: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54,3312" to="6557,33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3,21" path="m3,0l0,11l3,21e" stroked="t" o:allowincell="f" style="position:absolute;left:6565;top:3304;width:1;height:1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0,35" path="m7,35l14,29l20,18l14,8l0,0e" stroked="t" o:allowincell="f" style="position:absolute;left:6581;top:3302;width:11;height: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38,3325" to="6579,342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580,3325" to="6621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554,3389" to="6605,33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72l7,87l22,101l36,108l58,116l94,116l116,108l131,101l145,87l152,72l152,43l145,29l131,14l116,7l94,0l58,0l36,7l22,14l7,29l0,43l0,72xe" stroked="t" o:allowincell="f" style="position:absolute;left:6637;top:3331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4,15" path="m0,7l7,15l14,7l7,0l0,7xe" stroked="t" o:allowincell="f" style="position:absolute;left:6764;top:3356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4,15" path="m0,7l7,15l14,7l7,0l0,7xe" stroked="t" o:allowincell="f" style="position:absolute;left:6763;top:3411;width:8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26,1347" to="5826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1347" to="5893,134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1392" to="5867,139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1442" to="5893,144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26,1347" to="5926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3,116" path="m0,116l153,58l0,0l153,0e" stroked="t" o:allowincell="f" style="position:absolute;left:5921;top:1353;width:93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51,1347" to="6051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2" path="m0,102l0,37l8,15l15,8l29,0l51,0l66,8l73,15l80,37l80,102e" stroked="t" o:allowincell="f" style="position:absolute;left:6063;top:1336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62,1347" to="6162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102" path="m0,102l0,36l8,15l15,7l29,0l44,0l58,7l66,15l73,36l73,102e" stroked="t" o:allowincell="f" style="position:absolute;left:6176;top:1334;width:43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98,1392" to="6233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71,1347" to="6271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71,1347" to="6338,134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71,1392" to="6312,139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71,1442" to="6338,144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45;top:1023;width:7758;height:9981">
                    <v:shape id="shape_0" coordsize="153,102" path="m22,0l8,15l0,37l0,66l8,87l22,102l37,102l51,95l58,87l66,73l80,29l87,15l95,8l109,0l131,0l145,15l153,37l153,66l145,87l131,102e" stroked="t" o:allowincell="f" style="position:absolute;left:6355;top:1357;width:9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60,1347" to="6499,144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500,1347" to="6541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476,1409" to="6527,14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,15" path="m0,8l7,15l15,8l7,0l0,8xe" stroked="t" o:allowincell="f" style="position:absolute;left:6571;top:1377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5" path="m0,8l7,15l15,8l7,0l0,8xe" stroked="t" o:allowincell="f" style="position:absolute;left:6571;top:1432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641,2724" to="6679,272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2" path="m22,0l8,15l0,37l0,66l8,87l22,102l37,102l51,95l58,87l66,73l80,29l88,15l93,8l107,0l129,0l144,15l151,37l151,66l144,87l129,102e" stroked="t" o:allowincell="f" style="position:absolute;left:5811;top:1639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931,1630" to="5931,17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31,1630" to="5998,1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31,1675" to="5972,167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31,1724" to="5998,172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29,1630" to="6029,17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102" path="m0,102l0,37l8,15l15,8l29,0l44,0l58,8l66,15l73,37l73,102e" stroked="t" o:allowincell="f" style="position:absolute;left:6045;top:1616;width:4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8,1675" to="6104,17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16" path="m0,116l151,58l0,0e" stroked="t" o:allowincell="f" style="position:absolute;left:6120;top:1634;width:92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34,1630" to="6234,17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8" path="m37,0l22,7l8,21l0,36l0,65l8,79l22,94l37,101l58,108l93,108l115,101l129,94l144,79l151,65l151,36l144,21l129,7l115,0e" stroked="t" o:allowincell="f" style="position:absolute;left:6264;top:1637;width:92;height:7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1,36" path="m43,36l51,29l51,7l43,0l29,0l22,7l22,21l0,21e" stroked="t" o:allowincell="f" style="position:absolute;left:6301;top:1727;width:31;height: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16" path="m0,73l8,87l22,102l37,109l58,116l93,116l115,109l129,102l144,87l151,73l151,44l144,29l129,15l115,7l93,0l58,0l37,7l22,15l8,29l0,44l0,73xe" stroked="t" o:allowincell="f" style="position:absolute;left:6377;top:1634;width:92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4" path="m0,7l7,14l15,7l7,0l0,7xe" stroked="t" o:allowincell="f" style="position:absolute;left:6502;top:1662;width:7;height: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4" path="m0,7l8,14l15,7l8,0l0,7xe" stroked="t" o:allowincell="f" style="position:absolute;left:6502;top:1714;width:7;height: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798,10904" to="5798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30l7,12l15,5l29,0l44,0l58,5l65,12l73,30l73,85e" stroked="t" o:allowincell="f" style="position:absolute;left:5806;top:10896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78,85" path="m0,30l7,12l14,5l29,0l50,0l65,5l70,12l78,30l78,85e" stroked="t" o:allowincell="f" style="position:absolute;left:5804;top:10943;width:47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77,10904" to="5912,109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914,10904" to="5949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93,10967" to="5935,109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74" path="m0,74l151,74l151,0e" stroked="t" o:allowincell="f" style="position:absolute;left:5952;top:10924;width:92;height:5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47,10904" to="6047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79,10904" to="6139,109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080,10904" to="6140,1090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80,10997" to="6140,109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60,10904" to="6193,109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194,10904" to="6229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73,10967" to="6215,109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52,10904" to="6252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6" path="m0,86l0,44l7,26l22,13l36,6l58,0l94,0l116,6l131,13l143,26l151,44l151,86e" stroked="t" o:allowincell="f" style="position:absolute;left:6237;top:10919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8" path="m0,62l7,73l22,86l36,91l58,98l94,98l116,91l131,86l143,73l151,62l151,37l143,24l131,11l116,6l94,0l58,0l36,6l22,11l7,24l0,37l0,62xe" stroked="t" o:allowincell="f" style="position:absolute;left:6330;top:10915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44,10904" to="6444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31l7,11l15,5l29,0l44,0l58,5l65,11l73,31l73,85e" stroked="t" o:allowincell="f" style="position:absolute;left:6452;top:10896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75,10949" to="6504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8" path="m0,98l151,49l0,0e" stroked="t" o:allowincell="f" style="position:absolute;left:6699;top:10915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804,10904" to="6804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4,10904" to="6861,1090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5,10949" to="6838,1094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4,10997" to="6861,109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88,10904" to="6888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29l7,11l15,6l29,0l44,0l58,6l65,11l73,29l73,85e" stroked="t" o:allowincell="f" style="position:absolute;left:6896;top:10896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919,10949" to="6948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00,10904" to="7000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968,10904" to="7029,1090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52,10904" to="7052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36,0l22,7l7,18l0,31l0,56l7,69l22,80l36,87l58,93l94,93l116,87l131,80l143,69l151,56l151,31l143,18l131,7l116,0e" stroked="t" o:allowincell="f" style="position:absolute;left:7072;top:10917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69,10904" to="7202,109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204,10904" to="7239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83,10967" to="7227,109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74" path="m0,74l151,74l151,0e" stroked="t" o:allowincell="f" style="position:absolute;left:7243;top:10924;width:92;height:5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3,11" path="m0,5l5,11l13,5l5,0l0,5xe" stroked="t" o:allowincell="f" style="position:absolute;left:7339;top:10990;width:6;height: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5" path="m0,72l0,5l58,41l58,23l66,10l73,5l95,0l107,0l129,5l144,18l151,36l151,54l144,72l136,79l122,85e" stroked="t" o:allowincell="f" style="position:absolute;left:5490;top:10682;width:92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600,10720" to="5678,107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795,10666" to="5828,1075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829,10666" to="5864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08,10729" to="5852,10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37,0l22,6l8,18l0,31l0,55l8,67l22,80l37,86l58,93l95,93l115,86l129,80l144,67l151,55l151,31l144,18l129,6l115,0e" stroked="t" o:allowincell="f" style="position:absolute;left:5871;top:10679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981,10666" to="5981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82,10666" to="6037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82,10711" to="6015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82,10760" to="6037,107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66,10666" to="6066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5" path="m0,85l151,0l0,0e" stroked="t" o:allowincell="f" style="position:absolute;left:6051;top:10682;width:92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63,10666" to="6163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5" path="m0,85l0,43l8,25l22,13l37,7l58,0l95,0l115,7l129,13l144,25l151,43l151,85e" stroked="t" o:allowincell="f" style="position:absolute;left:6149;top:10681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58,10666" to="6258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58,10666" to="6313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58,10711" to="6291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58,10760" to="6313,107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42,10666" to="6342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31l8,13l15,6l29,0l44,0l58,6l66,13l73,31l73,85e" stroked="t" o:allowincell="f" style="position:absolute;left:6350;top:10658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73,10711" to="6402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9" path="m0,61l8,74l22,87l37,92l58,99l95,99l115,92l129,87l144,74l151,61l151,38l144,25l129,12l115,7l95,0l58,0l37,7l22,12l8,25l0,38l0,61xe" stroked="t" o:allowincell="f" style="position:absolute;left:6514;top:10676;width:92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5" path="m22,0l8,13l0,31l0,55l8,73l22,85l37,85l51,80l58,73l66,62l80,24l87,13l95,6l107,0l129,0l144,13l151,31l151,55l144,73l129,85e" stroked="t" o:allowincell="f" style="position:absolute;left:6607;top:10682;width:92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808,10666" to="6808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8,10666" to="6865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9,10711" to="6844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77,10666" to="6910,1075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912,10666" to="6947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91,10729" to="6933,10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969,10666" to="6969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31l8,13l15,5l29,0l44,0l58,5l66,13l73,31l73,85e" stroked="t" o:allowincell="f" style="position:absolute;left:6977;top:10658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000,10711" to="7029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72,10648" to="7105,106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6,98" path="m0,62l7,75l22,86l51,98l87,98l114,86l129,75l136,62l136,37l129,26l114,13l87,0l51,0l22,13l7,26l0,37l0,62xe" stroked="t" o:allowincell="f" style="position:absolute;left:7048;top:10681;width:83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57,10666" to="7157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7" path="m22,0l8,13l0,31l0,56l8,75l22,87l37,87l51,80l58,75l66,62l80,26l87,13l95,7l107,0l129,0l144,13l151,31l151,56l144,75l129,87e" stroked="t" o:allowincell="f" style="position:absolute;left:7173;top:10681;width:9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373,10666" to="7373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7" path="m0,87l0,43l8,25l22,13l37,7l58,0l95,0l115,7l129,13l144,25l151,43l151,87e" stroked="t" o:allowincell="f" style="position:absolute;left:7360;top:10681;width:9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8" path="m0,61l8,72l22,85l37,92l58,98l95,98l115,92l129,85l144,72l151,61l151,36l144,23l129,13l115,5l95,0l58,0l37,5l22,13l8,23l0,36l0,61xe" stroked="t" o:allowincell="f" style="position:absolute;left:7453;top:10677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660,10666" to="7660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8" path="m0,98l151,49l0,0l151,0e" stroked="t" o:allowincell="f" style="position:absolute;left:7649;top:10677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766,10666" to="7766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1" path="m37,0l22,5l8,18l0,31l0,54l8,67l22,80l37,85l58,91l95,91l115,85l129,80l144,67l151,54l151,31l144,18l129,5l115,0e" stroked="t" o:allowincell="f" style="position:absolute;left:7784;top:10680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895,10666" to="7895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95,10666" to="7955,10727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918,10706" to="7956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88,10666" to="7988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88,10666" to="8045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88,10711" to="8023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88,10760" to="8045,107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49" path="m0,49l73,0l151,0e" stroked="t" o:allowincell="f" style="position:absolute;left:8031;top:10695;width:92;height:3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094,10666" to="8129,107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247,10666" to="8247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47,10666" to="8304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47,10711" to="8280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47,10760" to="8304,107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323,10648" to="8401,1079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0" path="m0,62l8,75l22,87l37,93l58,100l95,100l115,93l129,87l144,75l151,62l151,38l144,26l129,13l115,8l95,0l58,0l37,8l22,13l8,26l0,38l0,62xe" stroked="t" o:allowincell="f" style="position:absolute;left:8415;top:10676;width:92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7" path="m0,87l107,87l129,79l144,69l151,51l151,38l144,20l129,7l107,0l0,0e" stroked="t" o:allowincell="f" style="position:absolute;left:8512;top:10681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29" path="m29,29l22,18l0,0l151,0e" stroked="t" o:allowincell="f" style="position:absolute;left:5494;top:10253;width:92;height: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605,10270" to="5681,102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1" path="m0,81l107,81l129,76l144,65l151,47l151,36l144,18l129,7l107,0l0,0e" stroked="t" o:allowincell="f" style="position:absolute;left:5786;top:10234;width:92;height:5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912,10217" to="591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81,10217" to="5938,102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61,10217" to="5961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71" path="m0,71l151,71l151,0e" stroked="t" o:allowincell="f" style="position:absolute;left:5974;top:10238;width:92;height:4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6,10217" to="6066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95,10217" to="6152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095,10217" to="6152,102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95,10310" to="6152,103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71,10217" to="6203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205,10217" to="6237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84,10279" to="6223,102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5" path="m37,0l22,5l8,16l0,27l0,51l8,63l22,74l37,80l58,85l95,85l115,80l129,74l144,63l151,51l151,27l144,16l129,5l115,0e" stroked="t" o:allowincell="f" style="position:absolute;left:6240;top:10232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1,29" path="m43,29l51,23l51,5l43,0l29,0l22,5l22,18l0,18e" stroked="t" o:allowincell="f" style="position:absolute;left:6276;top:10315;width:30;height:2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47,10203" to="6350,1021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4,17" path="m4,0l0,9l4,17e" stroked="t" o:allowincell="f" style="position:absolute;left:6355;top:10197;width:1;height: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8,27" path="m8,27l15,22l18,13l15,6l0,0e" stroked="t" o:allowincell="f" style="position:absolute;left:6366;top:10194;width:10;height: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34,10217" to="6367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369,10217" to="6401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46,10279" to="6387,102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2" path="m0,58l8,69l22,81l37,87l58,92l95,92l115,87l129,81l144,69l151,58l151,34l144,23l129,13l115,5l95,0l58,0l37,5l22,13l8,23l0,34l0,58xe" stroked="t" o:allowincell="f" style="position:absolute;left:6406;top:10229;width:92;height:6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602,10217" to="660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0" path="m0,80l0,40l8,22l22,11l37,5l58,0l95,0l115,5l129,11l144,22l151,40l151,80e" stroked="t" o:allowincell="f" style="position:absolute;left:6585;top:10234;width:9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1" path="m0,56l8,69l22,80l37,85l58,91l95,91l115,85l129,80l144,69l151,56l151,35l144,22l129,11l115,6l95,0l58,0l37,6l22,11l8,22l0,35l0,56xe" stroked="t" o:allowincell="f" style="position:absolute;left:6673;top:10231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7" path="m37,0l22,6l8,17l0,29l0,53l8,64l22,75l37,80l58,87l95,87l115,80l129,75l144,64l151,53l151,29l144,17l129,6l115,0e" stroked="t" o:allowincell="f" style="position:absolute;left:6852;top:10232;width:9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947,10217" to="6977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979,10217" to="701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958,10279" to="6999,102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33,10217" to="7033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79" path="m0,79l0,29l8,11l15,5l29,0l44,0l58,5l66,11l73,29l73,79e" stroked="t" o:allowincell="f" style="position:absolute;left:7041;top:10210;width:43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064,10262" to="709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22,10217" to="712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0" path="m0,80l0,29l8,11l15,6l29,0l44,0l58,6l66,11l73,29l73,80e" stroked="t" o:allowincell="f" style="position:absolute;left:7129;top:10210;width:43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52,10262" to="7180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0,58l8,69l22,80l37,87l58,93l95,93l115,87l129,80l144,69l151,58l151,35l144,24l129,11l115,6l95,0l58,0l37,6l22,11l8,24l0,35l0,58xe" stroked="t" o:allowincell="f" style="position:absolute;left:7193;top:10230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2" path="m22,0l8,13l0,29l0,53l8,71l22,82l37,82l51,76l58,71l66,58l80,24l87,13l95,7l107,0l129,0l144,13l151,29l151,53l144,71l129,82e" stroked="t" o:allowincell="f" style="position:absolute;left:7370;top:10234;width:92;height:5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474,10217" to="7474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75,10217" to="7527,102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75,10262" to="7507,1026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75,10310" to="7527,103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70,10217" to="7570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41,10217" to="7598,102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608,10217" to="7640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642,10217" to="7674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619,10279" to="7660,102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,11" path="m0,6l8,11l15,6l8,0l0,6xe" stroked="t" o:allowincell="f" style="position:absolute;left:7696;top:10302;width:7;height: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9,120" path="m0,0l0,120l119,0l0,0xe" fillcolor="black" stroked="f" o:allowincell="f" style="position:absolute;left:846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20" path="m0,120l119,0l119,120l0,120xe" fillcolor="black" stroked="f" o:allowincell="f" style="position:absolute;left:846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2,241" path="m0,0l122,121l0,241l0,0xe" fillcolor="black" stroked="f" o:allowincell="f" style="position:absolute;left:847;top:1054;width:73;height:174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19" path="m0,0l0,119l119,0l0,0xe" fillcolor="black" stroked="f" o:allowincell="f" style="position:absolute;left:1533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19" path="m0,119l119,0l119,119l0,119xe" fillcolor="black" stroked="f" o:allowincell="f" style="position:absolute;left:1533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2,239" path="m0,0l122,119l0,239l0,0xe" fillcolor="black" stroked="f" o:allowincell="f" style="position:absolute;left:1534;top:1055;width:73;height:173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7,172" path="m0,107l11,128l33,150l54,161l87,172l140,172l172,161l194,150l216,128l227,107l227,63l216,43l194,22l172,11l140,0l87,0l54,11l33,22l11,43l0,63l0,107xe" stroked="t" o:allowincell="f" style="position:absolute;left:5611;top:9880;width:140;height:1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798,9872" to="5798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52" path="m0,152l0,54l11,21l22,10l44,0l65,0l87,10l98,21l109,54l109,152e" stroked="t" o:allowincell="f" style="position:absolute;left:5820;top:9851;width:66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8,152" path="m0,54l11,21l22,10l42,0l74,0l96,10l107,21l118,54l118,152e" stroked="t" o:allowincell="f" style="position:absolute;left:5817;top:9922;width:7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52" path="m33,0l11,22l0,54l0,98l11,130l33,152l54,152l76,141l87,130l98,109l120,43l131,22l140,11l161,0l194,0l216,22l227,54l227,98l216,130l194,152e" stroked="t" o:allowincell="f" style="position:absolute;left:5941;top:9887;width:140;height:1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,22" path="m0,11l11,22l22,11l11,0l0,11xe" stroked="t" o:allowincell="f" style="position:absolute;left:6121;top:9920;width:12;height:1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,22" path="m0,11l11,22l22,11l11,0l0,11xe" stroked="t" o:allowincell="f" style="position:absolute;left:6122;top:10000;width:11;height:1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50" path="m33,0l11,22l0,54l0,96l11,129l33,150l54,150l76,140l87,129l98,107l120,44l131,22l140,11l161,0l194,0l216,22l227,54l227,96l216,129l194,150e" stroked="t" o:allowincell="f" style="position:absolute;left:6341;top:9888;width:140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21,9872" to="6521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522,9872" to="6624,987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521,9940" to="6582,99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522,10013" to="6624,1001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669,9872" to="6669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52" path="m0,152l0,54l11,22l22,11l44,0l65,0l87,11l98,22l109,54l109,152e" stroked="t" o:allowincell="f" style="position:absolute;left:6690;top:9851;width:66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725,9940" to="6779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73" path="m0,173l227,86l0,0e" stroked="t" o:allowincell="f" style="position:absolute;left:6804;top:9880;width:140;height:1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975,9872" to="6975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63" path="m54,0l33,11l11,33l0,54l0,98l11,120l33,141l54,152l87,163l140,163l172,152l194,141l216,120l227,98l227,54l216,33l194,11l172,0e" stroked="t" o:allowincell="f" style="position:absolute;left:7021;top:9883;width:140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76,55" path="m65,55l76,44l76,11l65,0l43,0l32,11l32,33l0,33e" stroked="t" o:allowincell="f" style="position:absolute;left:7075;top:10017;width:46;height:3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74" path="m0,108l11,130l33,152l54,163l87,174l140,174l172,163l194,152l216,130l227,108l227,65l216,43l194,21l172,10l140,0l87,0l54,10l33,21l11,43l0,65l0,108xe" stroked="t" o:allowincell="f" style="position:absolute;left:7190;top:9879;width:140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542,9872" to="7542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50" path="m0,150l227,0l0,0e" stroked="t" o:allowincell="f" style="position:absolute;left:7527;top:9888;width:140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74" path="m0,108l11,130l33,152l54,163l87,174l140,174l172,163l194,152l216,130l227,108l227,65l216,43l194,21l172,10l140,0l87,0l54,10l33,21l11,43l0,65l0,108xe" stroked="t" o:allowincell="f" style="position:absolute;left:7700;top:9879;width:140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918,9872" to="7918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65,9872" to="7972,987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52" path="m0,152l161,152l194,141l216,120l227,87l227,65l216,33l194,11l161,0l0,0e" stroked="t" o:allowincell="f" style="position:absolute;left:7998;top:9887;width:140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186,9872" to="8186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52" path="m0,152l0,54l11,22l22,11l44,0l65,0l87,11l98,22l109,54l109,152e" stroked="t" o:allowincell="f" style="position:absolute;left:8207;top:9851;width:66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</v:group>
                  <v:group id="shape_0" style="position:absolute;left:149;top:1022;width:9063;height:10554">
                    <v:line id="shape_0" from="8242,9940" to="8296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351,9873" to="8351,1001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51" path="m0,151l227,0l0,0e" stroked="t" o:allowincell="f" style="position:absolute;left:8336;top:9889;width:140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72" path="m0,107l11,129l33,150l54,161l87,172l140,172l172,161l194,150l216,129l227,107l227,64l216,42l194,22l172,11l140,0l87,0l54,11l33,22l11,42l0,64l0,107xe" stroked="t" o:allowincell="f" style="position:absolute;left:8509;top:9881;width:140;height:1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0" path="m36,85l29,85l15,78l7,72l0,60l0,32l7,20l15,13l29,7l44,7l56,13l78,27l151,90l151,0e" stroked="t" o:allowincell="f" style="position:absolute;left:5483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594,10472" to="5677,1047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7" path="m36,0l22,5l7,19l0,32l0,58l7,70l22,83l36,90l56,97l93,97l114,90l129,83l143,70l151,58l151,32l143,19l129,5l114,0e" stroked="t" o:allowincell="f" style="position:absolute;left:5799;top:10429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4" path="m0,66l7,78l22,91l36,98l56,104l93,104l114,98l129,91l143,78l151,66l151,40l143,26l129,13l114,8l93,0l56,0l36,8l22,13l7,26l0,40l0,66xe" stroked="t" o:allowincell="f" style="position:absolute;left:5901;top:10427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78" path="m0,78l151,78l151,0e" stroked="t" o:allowincell="f" style="position:absolute;left:6000;top:10436;width:92;height:5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5" path="m0,65l7,78l22,92l36,98l56,105l93,105l114,98l129,92l143,78l151,65l151,40l143,27l129,14l114,7l93,0l56,0l36,7l22,14l7,27l0,40l0,65xe" stroked="t" o:allowincell="f" style="position:absolute;left:6085;top:10427;width:92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8" path="m36,0l22,7l7,20l0,32l0,58l7,72l22,85l36,90l56,98l93,98l114,90l129,85l143,72l151,58l151,32l143,20l129,7l114,0e" stroked="t" o:allowincell="f" style="position:absolute;left:6186;top:10429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87,10418" to="6323,1051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325,10418" to="6360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02,10481" to="6347,104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6" path="m36,0l22,5l7,18l0,31l0,58l7,71l22,83l36,91l56,96l93,96l114,91l129,83l143,71l151,58l151,31l143,18l129,5l114,0e" stroked="t" o:allowincell="f" style="position:absolute;left:6370;top:10430;width:92;height:6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0,33" path="m43,33l50,26l50,6l43,0l29,0l21,6l21,20l0,20e" stroked="t" o:allowincell="f" style="position:absolute;left:6405;top:10516;width:31;height:2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87,10405" to="6488,1041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5,18" path="m5,0l0,9l5,18e" stroked="t" o:allowincell="f" style="position:absolute;left:6494;top:10396;width:2;height:1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8,32" path="m7,32l15,25l18,16l15,7l0,0e" stroked="t" o:allowincell="f" style="position:absolute;left:6508;top:10395;width:10;height: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71,10418" to="6506,1051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509,10418" to="6545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487,10481" to="6531,104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5" path="m0,65l7,78l22,91l36,98l56,105l93,105l114,98l129,91l143,78l151,65l151,40l143,27l129,13l114,7l93,0l56,0l36,7l22,13l7,27l0,40l0,65xe" stroked="t" o:allowincell="f" style="position:absolute;left:6556;top:10427;width:92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772,10418" to="6772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1" path="m0,91l0,46l7,26l22,13l36,8l56,0l93,0l114,8l129,13l143,26l151,46l151,91e" stroked="t" o:allowincell="f" style="position:absolute;left:6758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3" path="m0,65l7,78l22,91l36,98l56,103l93,103l114,98l129,91l143,78l151,65l151,40l143,26l129,13l114,7l93,0l56,0l36,7l22,13l7,26l0,40l0,65xe" stroked="t" o:allowincell="f" style="position:absolute;left:6858;top:10427;width:92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0" path="m22,0l7,12l0,30l0,58l7,77l22,90l36,90l49,83l56,77l64,63l78,25l85,12l93,5l107,0l129,0l143,12l151,30l151,58l143,77l129,90e" stroked="t" o:allowincell="f" style="position:absolute;left:6956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69,10418" to="7169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8,91" path="m0,91l0,33l7,13l15,7l29,0l49,0l64,7l71,13l78,33l78,91e" stroked="t" o:allowincell="f" style="position:absolute;left:7177;top:10410;width:47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267,10418" to="7267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22,0l7,12l0,32l0,58l7,78l22,90l36,90l49,83l56,78l64,65l78,25l85,12l93,5l107,0l129,0l143,12l151,32l151,58l143,78l129,90e" stroked="t" o:allowincell="f" style="position:absolute;left:7287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6" path="m36,0l22,5l7,18l0,33l0,58l7,71l22,83l36,90l56,96l93,96l114,90l129,83l143,71l151,58l151,33l143,18l129,5l114,0e" stroked="t" o:allowincell="f" style="position:absolute;left:7384;top:10430;width:92;height:6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485,10418" to="7521,1051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523,10418" to="7559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99,10481" to="7545,104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83,10472" to="7666,1047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705,10418" to="7705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8,90" path="m0,90l0,32l7,12l15,7l29,0l49,0l64,7l71,12l78,32l78,90e" stroked="t" o:allowincell="f" style="position:absolute;left:7715;top:10410;width:47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804,10418" to="7804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22,0l7,12l0,32l0,58l7,77l22,90l36,90l49,83l56,77l64,65l78,25l85,12l93,5l107,0l129,0l143,12l151,32l151,58l143,77l129,90e" stroked="t" o:allowincell="f" style="position:absolute;left:7823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6" path="m36,0l22,5l7,18l0,30l0,58l7,70l22,83l36,90l56,96l93,96l114,90l129,83l143,70l151,58l151,30l143,18l129,5l114,0e" stroked="t" o:allowincell="f" style="position:absolute;left:7920;top:10430;width:92;height:6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022,10418" to="8057,1051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060,10418" to="8096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037,10481" to="8081,104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22,0l7,15l0,33l0,60l7,78l22,93l36,93l49,86l56,78l64,66l78,28l85,15l93,8l107,0l129,0l143,15l151,33l151,60l143,78l129,93e" stroked="t" o:allowincell="f" style="position:absolute;left:8102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314,10418" to="8314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0,90l151,0l0,0e" stroked="t" o:allowincell="f" style="position:absolute;left:8300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3" path="m0,65l7,78l22,91l36,96l56,103l93,103l114,96l129,91l143,78l151,65l151,38l143,25l129,13l114,6l93,0l56,0l36,6l22,13l7,25l0,38l0,65xe" stroked="t" o:allowincell="f" style="position:absolute;left:8404;top:10427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0" path="m22,0l7,12l0,32l0,58l7,78l22,90l36,90l49,85l56,78l64,65l78,25l85,12l93,7l107,0l129,0l143,12l151,32l151,58l143,78l129,90e" stroked="t" o:allowincell="f" style="position:absolute;left:8503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6" path="m36,0l22,5l7,18l0,32l0,58l7,71l22,83l36,90l56,96l93,96l114,90l129,83l143,71l151,58l151,32l143,18l129,5l114,0e" stroked="t" o:allowincell="f" style="position:absolute;left:8699;top:10430;width:92;height:6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3" path="m0,65l7,78l22,90l36,98l56,103l93,103l114,98l129,90l143,78l151,65l151,38l143,25l129,12l114,7l93,0l56,0l36,7l22,12l7,25l0,38l0,65xe" stroked="t" o:allowincell="f" style="position:absolute;left:8799;top:10427;width:92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917,10418" to="8917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0,90l151,0l0,0e" stroked="t" o:allowincell="f" style="position:absolute;left:8903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9020,10418" to="9020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021,10418" to="9081,1041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021,10462" to="9059,1046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021,10512" to="9081,105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22,0l7,12l0,31l0,58l7,76l22,90l36,90l49,83l56,76l64,63l78,25l85,12l93,5l107,0l129,0l143,12l151,31l151,58l143,76l129,90e" stroked="t" o:allowincell="f" style="position:absolute;left:9092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3" path="m0,7l7,13l15,7l7,0l0,7xe" stroked="t" o:allowincell="f" style="position:absolute;left:9205;top:10502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9,120" path="m0,0l0,120l119,0l0,0xe" fillcolor="black" stroked="f" o:allowincell="f" style="position:absolute;left:2245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20" path="m0,120l119,0l119,120l0,120xe" fillcolor="black" stroked="f" o:allowincell="f" style="position:absolute;left:2245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2,239" path="m0,0l122,119l0,239l0,0xe" fillcolor="black" stroked="f" o:allowincell="f" style="position:absolute;left:2245;top:1055;width:73;height:173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857,11354" to="966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295" to="857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909,11317" to="909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251" to="966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213" to="966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931,11228" to="931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191" to="966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095" to="966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096" to="966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044" to="966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008" to="966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931,11020" to="931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152" path="m87,152l7,152l51,94l29,94l15,87l7,80l0,58l0,44l7,22l22,7l44,0l65,0l87,7l94,15l102,29e" stroked="t" o:allowincell="f" style="position:absolute;left:880;top:10809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655,11354" to="1764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4,11295" to="1654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707,11317" to="1707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251" to="1764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213" to="1764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728,11228" to="1728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191" to="1764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095" to="1764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096" to="1764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044" to="1764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008" to="1764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728,11020" to="1728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152" path="m94,116l94,123l87,138l80,145l65,152l36,152l22,145l15,138l7,123l7,109l15,94l29,73l102,0l0,0e" stroked="t" o:allowincell="f" style="position:absolute;left:1678;top:10809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0,119" path="m120,119l120,0l0,119l120,119xe" fillcolor="black" stroked="f" o:allowincell="f" style="position:absolute;left:4390;top:10612;width:72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0,119" path="m120,0l0,119l0,0l120,0xe" fillcolor="black" stroked="f" o:allowincell="f" style="position:absolute;left:4390;top:10612;width:72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1,239" path="m121,239l0,120l121,0l121,239xe" fillcolor="black" stroked="f" o:allowincell="f" style="position:absolute;left:4388;top:10496;width:75;height:171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0,120" path="m120,120l120,0l0,120l120,120xe" fillcolor="black" stroked="f" o:allowincell="f" style="position:absolute;left:3692;top:10613;width:72;height:84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0,120" path="m120,0l0,120l0,0l120,0xe" fillcolor="black" stroked="f" o:allowincell="f" style="position:absolute;left:3692;top:10613;width:72;height:84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1,241" path="m121,241l0,121l121,0l121,241xe" fillcolor="black" stroked="f" o:allowincell="f" style="position:absolute;left:3691;top:10495;width:75;height:173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204,11354" to="2313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295" to="2204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56,11317" to="2256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251" to="2313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213" to="2313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76,11228" to="2276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191" to="2313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095" to="2313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096" to="2313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044" to="2313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008" to="2313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76,11020" to="2276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36,152" path="m36,123l21,130l0,152l0,0e" stroked="t" o:allowincell="f" style="position:absolute;left:2248;top:10815;width:2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332,11354" to="4439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1,11295" to="4331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382,11317" to="4382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251" to="4439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213" to="4439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02,11228" to="4402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191" to="4439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095" to="4439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096" to="4439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044" to="4439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008" to="4439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02,11020" to="4402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150" path="m87,150l7,150l51,94l29,94l15,87l7,79l0,58l0,43l7,21l22,7l44,0l65,0l87,7l94,14l102,29e" stroked="t" o:allowincell="f" style="position:absolute;left:4354;top:10810;width:62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669,11354" to="3778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8,11295" to="3668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721,11317" to="3721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251" to="3778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213" to="3778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742,11228" to="3742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191" to="3778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095" to="3778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096" to="3778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044" to="3778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008" to="3778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742,11020" to="3742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152" path="m94,116l94,123l87,138l80,145l65,152l36,152l22,145l15,138l7,123l7,109l15,94l29,73l102,0l0,0e" stroked="t" o:allowincell="f" style="position:absolute;left:3692;top:10809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54,11354" to="3061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3,11295" to="2953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006,11317" to="3006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251" to="3061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213" to="3061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026,11228" to="3026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191" to="3061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095" to="3061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096" to="3061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044" to="3061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008" to="3061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026,11020" to="3026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36,150" path="m36,121l21,128l0,150l0,0e" stroked="t" o:allowincell="f" style="position:absolute;left:2997;top:10816;width:21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49,11354" to="258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295" to="149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03,11317" to="203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251" to="258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213" to="258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3,11228" to="223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191" to="258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095" to="258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096" to="258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044" to="258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008" to="258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3,11020" to="223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01" path="m36,101l109,0l0,0e" stroked="t" o:allowincell="f" style="position:absolute;left:152;top:10824;width:67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49,10850" to="258,1085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19,122" path="m0,0l0,122l119,0l0,0xe" fillcolor="black" stroked="f" o:allowincell="f" style="position:absolute;left:200;top:1022;width:73;height:87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22" path="m0,122l119,0l119,122l0,122xe" fillcolor="black" stroked="f" o:allowincell="f" style="position:absolute;left:200;top:1022;width:73;height:87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2,241" path="m0,0l122,120l0,241l0,0xe" fillcolor="black" stroked="f" o:allowincell="f" style="position:absolute;left:200;top:1054;width:73;height:174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5042,11354" to="5151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1,11295" to="5041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094,11317" to="5094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251" to="5151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213" to="5151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114,11228" to="5114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191" to="5151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095" to="5151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096" to="5151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044" to="5151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008" to="5151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114,11020" to="5114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02" path="m36,102l109,0l0,0e" stroked="t" o:allowincell="f" style="position:absolute;left:5044;top:10825;width:67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042,10850" to="5151,1085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122" path="m120,122l120,0l0,122l120,122xe" fillcolor="black" stroked="f" o:allowincell="f" style="position:absolute;left:5063;top:10612;width:72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0,122" path="m120,0l0,122l0,0l120,0xe" fillcolor="black" stroked="f" o:allowincell="f" style="position:absolute;left:5063;top:10612;width:72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1,241" path="m121,241l0,122l121,0l121,241xe" fillcolor="black" stroked="f" o:allowincell="f" style="position:absolute;left:5062;top:10495;width:75;height:173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1938,11449" to="1938,115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1271" to="1938,113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1094" to="1938,112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916" to="1938,110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739" to="1938,108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562" to="1938,106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385" to="1938,1050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207" to="1938,103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030" to="1938,101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853" to="1938,996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675" to="1938,979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498" to="1938,961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321" to="1938,943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143" to="1938,92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966" to="1938,908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789" to="1938,89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612" to="1938,87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434" to="1938,855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257" to="1938,83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080" to="1938,819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63;top:270;width:2801;height:11305">
                    <v:line id="shape_0" from="1937,7901" to="1937,80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725" to="1937,78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548" to="1937,76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370" to="1937,74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193" to="1937,73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014" to="1937,71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838" to="1937,695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662" to="1937,67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484" to="1937,660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306" to="1937,642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128" to="1937,624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952" to="1937,606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775" to="1937,589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598" to="1937,571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421" to="1937,553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243" to="1937,53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065" to="1937,51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889" to="1937,50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711" to="1937,48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534" to="1937,46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357" to="1937,44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178" to="1937,42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002" to="1937,41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825" to="1937,394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647" to="1937,37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470" to="1937,358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293" to="1937,341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116" to="1937,32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938" to="1937,305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761" to="1937,28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584" to="1937,270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407" to="1937,25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230" to="1937,234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052" to="1937,21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875" to="1937,19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698" to="1937,18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521" to="1937,163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343" to="1937,145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165" to="1937,12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989" to="1937,11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811" to="1937,92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35" to="1937,7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57" to="1937,5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70" to="1937,39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1459" to="1250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1282" to="1250,113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1105" to="1250,1122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927" to="1250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751" to="1250,1086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573" to="1250,106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396" to="1250,105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219" to="1250,103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040" to="1250,101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864" to="1250,99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687" to="1250,98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509" to="1250,96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332" to="1250,944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155" to="1250,927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978" to="1250,90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800" to="1250,89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623" to="1250,87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446" to="1250,85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268" to="1250,83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091" to="1250,82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912" to="1250,803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736" to="1250,78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559" to="1250,76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381" to="1250,74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204" to="1250,732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026" to="1250,714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850" to="1250,69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672" to="1250,67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496" to="1250,66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318" to="1250,64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141" to="1250,625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963" to="1250,60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787" to="1250,59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609" to="1250,57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431" to="1250,55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255" to="1250,537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076" to="1250,519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900" to="1250,50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723" to="1250,48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545" to="1250,46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368" to="1250,44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190" to="1250,43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013" to="1250,413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836" to="1250,39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659" to="1250,37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482" to="1250,35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304" to="1250,34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127" to="1250,32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949" to="1250,30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772" to="1250,288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595" to="1250,27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417" to="1250,25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241" to="1250,23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064" to="1250,21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887" to="1250,200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709" to="1250,182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531" to="1250,16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355" to="1250,147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178" to="1250,129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00" to="1250,11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23" to="1250,93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44" to="1250,7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68" to="1250,5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92" to="1250,4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1479" to="563,115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1299" to="563,114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1123" to="563,1123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946" to="563,110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768" to="563,108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591" to="563,107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412" to="563,1053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236" to="563,10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060" to="563,101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883" to="563,1000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704" to="563,982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528" to="563,96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350" to="563,94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173" to="563,92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996" to="563,91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819" to="563,89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641" to="563,875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463" to="563,85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287" to="563,84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109" to="563,82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932" to="563,80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755" to="563,787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577" to="563,76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400" to="563,75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223" to="563,73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045" to="563,71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888" to="563,69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515" to="563,664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335" to="563,64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159" to="563,62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982" to="563,60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804" to="563,59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627" to="563,57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448" to="563,55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272" to="563,53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096" to="563,52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919" to="563,50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740" to="563,48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564" to="563,46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386" to="563,450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209" to="563,43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032" to="563,41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854" to="563,39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677" to="563,37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499" to="563,361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323" to="563,34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145" to="563,32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968" to="563,30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791" to="563,29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612" to="563,27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437" to="563,255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260" to="563,23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082" to="563,21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905" to="563,20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728" to="563,18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551" to="563,16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373" to="563,14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196" to="563,13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19" to="563,11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41" to="563,95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64" to="563,78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87" to="563,6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93" to="563,4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1513" to="3365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1336" to="3365,114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1158" to="3365,112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982" to="3365,110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804" to="3365,109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627" to="3365,1074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450" to="3365,105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271" to="3365,103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095" to="3365,1021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918" to="3365,100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740" to="3365,98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563" to="3365,96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385" to="3365,950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209" to="3365,932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031" to="3365,914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854" to="3365,897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677" to="3365,879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499" to="3365,86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322" to="3365,843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144" to="3365,826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967" to="3365,80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790" to="3365,79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612" to="3365,772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435" to="3365,75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257" to="3365,73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081" to="3365,719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6903" to="3365,70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6725" to="3365,68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6549" to="3365,66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565;top:122;width:3176;height:11935">
                    <v:line id="shape_0" from="3366,6371" to="3366,64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6193" to="3366,63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6017" to="3366,61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839" to="3366,59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661" to="3366,57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485" to="3366,560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306" to="3366,542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130" to="3366,52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953" to="3366,50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774" to="3366,48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598" to="3366,47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420" to="3366,45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243" to="3366,43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066" to="3366,41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889" to="3366,40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712" to="3366,38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534" to="3366,36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357" to="3366,34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179" to="3366,329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002" to="3366,31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825" to="3366,29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648" to="3366,27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471" to="3366,25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294" to="3366,24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117" to="3366,22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993" to="3366,205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846" to="3366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668" to="3366,17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491" to="3366,16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314" to="3366,14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137" to="3366,12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959" to="3366,10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782" to="3366,8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605" to="3366,7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26" to="3366,54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70" to="3366,3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1448" to="4054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1270" to="4054,113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1093" to="4054,1121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915" to="4054,110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738" to="4054,1085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561" to="4054,106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384" to="4054,1050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206" to="4054,1032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029" to="4054,1014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852" to="4054,996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674" to="4054,97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497" to="4054,96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320" to="4054,943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142" to="4054,925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965" to="4054,90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788" to="4054,89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611" to="4054,872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433" to="4054,85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256" to="4054,83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079" to="4054,819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900" to="4054,80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724" to="4054,78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547" to="4054,766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369" to="4054,748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192" to="4054,73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013" to="4054,71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837" to="4054,69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661" to="4054,67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483" to="4054,65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305" to="4054,64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127" to="4054,62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951" to="4054,60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774" to="4054,58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597" to="4054,57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420" to="4054,553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242" to="4054,535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064" to="4054,518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888" to="4054,50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710" to="4054,482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533" to="4054,465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356" to="4054,44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178" to="4054,42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001" to="4054,41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824" to="4054,39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647" to="4054,37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469" to="4054,35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292" to="4054,34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115" to="4054,32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937" to="4054,305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760" to="4054,28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583" to="4054,26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406" to="4054,252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229" to="4054,23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051" to="4054,216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875" to="4054,19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697" to="4054,18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520" to="4054,163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343" to="4054,145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164" to="4054,128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88" to="4054,11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11" to="4054,92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34" to="4054,7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56" to="4054,57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70" to="4054,39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1512" to="4741,115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1335" to="4741,114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1157" to="4741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981" to="4741,110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803" to="4741,1092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626" to="4741,107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449" to="4741,105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270" to="4741,1038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094" to="4741,102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917" to="4741,100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739" to="4741,98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562" to="4741,96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384" to="4741,950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208" to="4741,93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030" to="4741,91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853" to="4741,89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676" to="4741,879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498" to="4741,861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321" to="4741,843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143" to="4741,82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966" to="4741,80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789" to="4741,79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611" to="4741,77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434" to="4741,755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256" to="4741,73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080" to="4741,719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902" to="4741,70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724" to="4741,684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548" to="4741,66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371" to="4741,64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193" to="4741,63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017" to="4741,61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839" to="4741,59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661" to="4741,57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485" to="4741,560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306" to="4741,542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130" to="4741,52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953" to="4741,50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774" to="4741,48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598" to="4741,47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420" to="4741,45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243" to="4741,43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066" to="4741,41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889" to="4741,40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712" to="4741,38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534" to="4741,36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357" to="4741,34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179" to="4741,329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002" to="4741,31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825" to="4741,29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648" to="4741,27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471" to="4741,25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294" to="4741,24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117" to="4741,22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993" to="4741,205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846" to="4741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668" to="4741,17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491" to="4741,16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314" to="4741,14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137" to="4741,12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59" to="4741,10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82" to="4741,8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05" to="4741,7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26" to="4741,54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70" to="4741,3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2,8559" to="3514,86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49,8148" to="3701,81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34,8211" to="3578,85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145,4782" to="4239,4850" stroked="t" o:allowincell="f" style="position:absolute;flip:x">
                      <v:stroke color="lime" joinstyle="miter" endcap="flat"/>
                      <v:fill o:detectmouseclick="t" on="false"/>
                      <w10:wrap type="square"/>
                    </v:line>
                    <v:line id="shape_0" from="4187,4767" to="4196,486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110,5113" to="4204,5179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151,5099" to="4161,51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40,151" path="m40,127l26,131l0,151l22,0e" stroked="t" o:allowincell="f" style="position:absolute;left:4057;top:5041;width:23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4,153" path="m49,153l71,147l88,129l100,95l104,73l102,35l89,13l69,2l55,0l33,4l15,24l4,58l0,80l2,116l13,140l35,151l49,153xe" stroked="t" o:allowincell="f" style="position:absolute;left:4050;top:4950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75,4939" to="4146,494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9,105" path="m79,81l54,100l39,105l18,101l5,92l0,71l10,0e" stroked="t" o:allowincell="f" style="position:absolute;left:4093;top:4881;width:48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78,107" path="m78,84l54,102l38,107l18,103l3,94l0,73l9,0e" stroked="t" o:allowincell="f" style="position:absolute;left:4101;top:4831;width:47;height:7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54,122" to="4054,34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611,533" to="4611,338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544,7282" to="2964,764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611,9717" to="4611,103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31" path="m172,131l0,65l172,0e" stroked="t" o:allowincell="f" style="position:absolute;left:1566;top:11957;width:106;height:9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591,12022" to="1649,120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14" path="m172,114l0,114l172,0l0,0e" stroked="t" o:allowincell="f" style="position:absolute;left:1691;top:11963;width:106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876,11951" to="1876,1205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834,11951" to="1917,119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982,11951" to="1982,1205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942,11951" to="2023,119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163,12012" to="2269,12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30" path="m172,130l0,65l172,0e" stroked="t" o:allowincell="f" style="position:absolute;left:2424;top:11957;width:106;height:9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449,12022" to="2507,120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21" path="m39,0l23,7l7,23l0,40l0,72l7,88l23,105l39,114l65,121l105,121l130,114l146,105l163,88l172,72l172,40l163,23l146,7l130,0l105,0l105,40e" stroked="t" o:allowincell="f" style="position:absolute;left:2553;top:11960;width:106;height:8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,73" path="m16,73l0,40l0,33l16,0e" stroked="t" o:allowincell="f" style="position:absolute;left:2718;top:11910;width:10;height:5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72,107" path="m172,107l0,107l0,0e" stroked="t" o:allowincell="f" style="position:absolute;left:2672;top:11966;width:106;height:7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8,12002" to="2734,1200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7,12058" to="2762,120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14" path="m172,114l0,114l172,0l0,0e" stroked="t" o:allowincell="f" style="position:absolute;left:2788;top:11963;width:106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72,123" path="m39,0l23,7l7,23l0,39l0,74l7,90l23,106l39,114l65,123l105,123l130,114l146,106l163,90l172,74l172,39l163,23l146,7l130,0e" stroked="t" o:allowincell="f" style="position:absolute;left:2922;top:11960;width:106;height:8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055,11950" to="3055,120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31" path="m172,131l0,65l172,0e" stroked="t" o:allowincell="f" style="position:absolute;left:3097;top:11957;width:106;height:9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</v:group>
                  <v:line id="shape_0" from="3121,12023" to="3179,1202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172,116l0,116l172,0l0,0e" stroked="t" o:allowincell="f" style="position:absolute;left:3335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30" path="m172,130l0,65l172,0e" stroked="t" o:allowincell="f" style="position:absolute;left:3471;top:11958;width:106;height:94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495,12023" to="3555,1202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23" path="m39,0l23,7l7,23l0,39l0,72l7,90l23,107l39,114l65,123l105,123l130,114l146,107l163,90l172,72l172,39l163,23l146,7l130,0e" stroked="t" o:allowincell="f" style="position:absolute;left:3599;top:11960;width:106;height:89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732,11951" to="3732,1205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72,131" path="m0,82l7,98l23,114l39,123l65,131l105,131l130,123l146,114l163,98l172,82l172,49l163,33l146,17l130,7l105,0l65,0l39,7l23,17l7,33l0,49l0,82xe" stroked="t" o:allowincell="f" style="position:absolute;left:3776;top:11958;width:106;height:9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6" path="m172,116l0,116l172,0l0,0e" stroked="t" o:allowincell="f" style="position:absolute;left:3900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30" path="m172,130l0,65l172,0e" stroked="t" o:allowincell="f" style="position:absolute;left:4038;top:11958;width:106;height:9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062,12023" to="4120,1202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0" path="m0,100l172,100l172,0e" stroked="t" o:allowincell="f" style="position:absolute;left:4156;top:11970;width:106;height:70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6" path="m172,116l0,116l0,58l7,33l23,17l39,9l65,0l105,0l130,9l146,17l163,33l172,58l172,116xe" stroked="t" o:allowincell="f" style="position:absolute;left:4377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05" path="m172,105l0,105l0,0e" stroked="t" o:allowincell="f" style="position:absolute;left:4499;top:11967;width:106;height:7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516,12003" to="4562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15,12059" to="4591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82,11952" to="4782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42,11952" to="4823,119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4" path="m172,114l0,114l0,40l7,16l16,7l32,0l48,0l65,7l72,16l81,40l81,114e" stroked="t" o:allowincell="f" style="position:absolute;left:4836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889,12003" to="4930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32" path="m172,132l0,67l172,0e" stroked="t" o:allowincell="f" style="position:absolute;left:4968;top:11958;width:106;height:94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992,12023" to="5050,1202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4" path="m172,114l0,114l172,0l0,0e" stroked="t" o:allowincell="f" style="position:absolute;left:5093;top:11964;width:106;height:8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6" path="m23,0l7,17l0,42l0,75l7,100l23,116l39,116l56,107l65,100l72,84l88,33l97,17l105,9l121,0l146,0l163,17l172,42l172,75l163,100l146,116e" stroked="t" o:allowincell="f" style="position:absolute;left:5224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4" path="m172,114l0,114l0,40l7,17l16,8l32,0l56,0l72,8l81,17l88,40l88,114e" stroked="t" o:allowincell="f" style="position:absolute;left:5343;top:11964;width:106;height:8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30" path="m0,81l7,98l23,114l39,123l65,130l105,130l130,123l146,114l163,98l172,81l172,49l163,33l146,16l130,7l105,0l65,0l39,7l23,16l7,33l0,49l0,81xe" stroked="t" o:allowincell="f" style="position:absolute;left:5474;top:11958;width:106;height:94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4" path="m172,114l0,114l0,42l7,16l16,9l32,0l48,0l65,9l72,16l81,42l81,114e" stroked="t" o:allowincell="f" style="position:absolute;left:5600;top:11964;width:106;height:8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652,12003" to="5693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777,11952" to="5777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737,11952" to="5818,119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7" path="m172,107l0,107l0,0e" stroked="t" o:allowincell="f" style="position:absolute;left:5829;top:11966;width:106;height:77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844,12003" to="5890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843,12059" to="5920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4" path="m23,0l7,17l0,40l0,73l7,98l23,114l39,114l56,105l65,98l72,82l88,33l97,17l105,8l121,0l146,0l163,17l172,40l172,73l163,98l146,114e" stroked="t" o:allowincell="f" style="position:absolute;left:5945;top:11964;width:106;height:8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230,11952" to="6230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190,11952" to="6271,119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7" path="m172,107l0,107l0,0e" stroked="t" o:allowincell="f" style="position:absolute;left:6281;top:11967;width:106;height:7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298,12003" to="6344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297,12059" to="6373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172,116l0,116l0,42l7,17l16,9l32,0l48,0l65,9l72,17l81,42l81,116e" stroked="t" o:allowincell="f" style="position:absolute;left:6398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451,12003" to="6492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172,116l0,116l0,42l7,16l16,9l32,0l48,0l65,9l72,16l81,42l81,116e" stroked="t" o:allowincell="f" style="position:absolute;left:6523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576,12003" to="6617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7" path="m172,107l0,107l0,0e" stroked="t" o:allowincell="f" style="position:absolute;left:6644;top:11967;width:106;height:7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660,12003" to="6708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660,12059" to="6736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23,0l7,16l0,42l0,74l7,100l23,116l39,116l56,107l65,100l72,84l88,33l97,16l105,9l121,0l146,0l163,16l172,42l172,74l163,100l146,116e" stroked="t" o:allowincell="f" style="position:absolute;left:6762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934,11952" to="6934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892,11952" to="6973,119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6" path="m172,106l0,106l0,0e" stroked="t" o:allowincell="f" style="position:absolute;left:6984;top:11967;width:106;height:7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7001,12003" to="7047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7000,12059" to="7076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23,0l7,16l0,41l0,74l7,99l23,116l39,116l56,107l65,99l72,83l88,32l97,16l105,9l121,0l146,0l163,16l172,41l172,74l163,99l146,116e" stroked="t" o:allowincell="f" style="position:absolute;left:7102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54" path="m44,0l26,9l9,31l0,51l0,93l9,112l26,132l44,143l69,154l111,154l138,143l154,132l171,112l180,93l180,51l171,31l154,9l138,0e" stroked="t" o:allowincell="f" style="position:absolute;left:1665;top:12172;width:110;height:110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65" path="m0,103l9,123l26,143l44,154l69,165l111,165l138,154l154,143l171,123l180,103l180,61l171,41l154,20l138,10l111,0l69,0l44,10l26,20l9,41l0,61l0,103xe" stroked="t" o:allowincell="f" style="position:absolute;left:1826;top:12169;width:110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3" path="m180,143l0,143l180,0l0,0e" stroked="t" o:allowincell="f" style="position:absolute;left:1983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54" path="m44,0l26,9l9,31l0,51l0,93l9,113l26,133l44,143l69,154l111,154l138,143l154,133l171,113l180,93l180,51l171,31l154,9l138,0e" stroked="t" o:allowincell="f" style="position:absolute;left:2149;top:12172;width:110;height:110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34" path="m180,134l0,134l0,0e" stroked="t" o:allowincell="f" style="position:absolute;left:2299;top:12179;width:110;height:9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307,12224" to="2365,1222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307,12283" to="2403,1228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26,0l9,20l0,51l0,92l9,123l26,143l44,143l60,134l69,123l78,103l95,42l104,20l111,11l129,0l154,0l171,20l180,51l180,92l171,123l154,143e" stroked="t" o:allowincell="f" style="position:absolute;left:2445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3" path="m26,0l9,20l0,51l0,93l9,123l26,143l44,143l60,132l69,123l78,102l95,42l104,20l111,11l129,0l154,0l171,20l180,51l180,93l171,123l154,143e" stroked="t" o:allowincell="f" style="position:absolute;left:2594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746,12171" to="2746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65" path="m0,103l9,123l26,143l44,154l69,165l111,165l138,154l154,143l171,123l180,103l180,62l171,42l154,20l138,11l111,0l69,0l44,11l26,20l9,42l0,62l0,103xe" stroked="t" o:allowincell="f" style="position:absolute;left:2808;top:12168;width:110;height:119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4" path="m180,144l0,144l180,0l0,0e" stroked="t" o:allowincell="f" style="position:absolute;left:2966;top:12176;width:110;height:102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194,12149" to="3222,1216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65" path="m180,165l0,82l180,0e" stroked="t" o:allowincell="f" style="position:absolute;left:3136;top:12169;width:110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156,12247" to="3230,122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51l9,20l18,11l35,0l51,0l69,11l78,20l86,51l86,143e" stroked="t" o:allowincell="f" style="position:absolute;left:3294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349,12224" to="3400,1228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453,12171" to="3453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63" path="m180,163l0,82l180,0e" stroked="t" o:allowincell="f" style="position:absolute;left:3517;top:12170;width:110;height:11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536,12247" to="3610,122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70l9,40l26,20l44,9l69,0l111,0l138,9l154,20l171,40l180,70l180,143xe" stroked="t" o:allowincell="f" style="position:absolute;left:3816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63" path="m180,163l0,82l180,0e" stroked="t" o:allowincell="f" style="position:absolute;left:3979;top:12170;width:110;height:11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997,12247" to="4070,122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51l9,20l18,11l35,0l60,0l78,11l86,20l95,51l95,143e" stroked="t" o:allowincell="f" style="position:absolute;left:4278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63" path="m0,102l9,123l26,143l44,154l69,163l111,163l138,154l154,143l171,123l180,102l180,62l171,40l154,20l138,9l111,0l69,0l44,9l26,20l9,40l0,62l0,102xe" stroked="t" o:allowincell="f" style="position:absolute;left:4441;top:12170;width:110;height:11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3" path="m180,143l0,143l180,0l0,0e" stroked="t" o:allowincell="f" style="position:absolute;left:4597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816,12172" to="4816,1228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65,12172" to="4868,1217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32" path="m180,132l0,132l0,0e" stroked="t" o:allowincell="f" style="position:absolute;left:4892;top:12180;width:110;height:94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901,12224" to="4959,1222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901,12283" to="4995,1228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52l9,21l18,11l35,0l51,0l69,11l78,21l86,52l86,143e" stroked="t" o:allowincell="f" style="position:absolute;left:5179;top:12176;width:110;height:102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234,12224" to="5285,1228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37,12171" to="5337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63" path="m0,101l9,123l26,143l44,154l69,163l111,163l138,154l154,143l171,123l180,101l180,61l171,39l154,20l138,9l111,0l69,0l44,9l26,20l9,39l0,61l0,101xe" stroked="t" o:allowincell="f" style="position:absolute;left:5402;top:12169;width:110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3" path="m180,143l0,143l180,0l0,0e" stroked="t" o:allowincell="f" style="position:absolute;left:5700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867,12171" to="5867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979,12172" to="5979,1228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925,12172" to="6030,1217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34" path="m180,134l0,134l0,0e" stroked="t" o:allowincell="f" style="position:absolute;left:6054;top:12179;width:110;height:9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061,12224" to="6121,1222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062,12283" to="6158,1228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50l9,19l18,10l35,0l51,0l69,10l78,19l86,50l86,143e" stroked="t" o:allowincell="f" style="position:absolute;left:6199;top:12176;width:110;height:102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254,12224" to="6305,1228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388,12149" to="6448,1217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62,163" path="m0,101l8,123l26,143l60,163l102,163l136,143l153,123l162,101l162,62l153,40l136,20l102,0l60,0l26,20l8,40l0,62l0,101xe" stroked="t" o:allowincell="f" style="position:absolute;left:6368;top:12174;width:98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522,12171" to="6522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26,0l9,20l0,51l0,92l9,123l26,143l44,143l60,132l69,123l78,101l95,40l104,20l111,9l129,0l154,0l171,20l180,51l180,92l171,123l154,143e" stroked="t" o:allowincell="f" style="position:absolute;left:6721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873,12149" to="7005,1231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80,163" path="m180,163l0,81l180,0e" stroked="t" o:allowincell="f" style="position:absolute;left:7041;top:12169;width:110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7059,12247" to="7132,122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872,11673" to="872,1176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80,100" path="m0,100l0,36l8,15l15,7l29,0l51,0l66,7l73,15l80,36l80,100e" stroked="t" o:allowincell="f" style="position:absolute;left:884;top:11663;width:48;height:70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981,11673" to="981,1176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3,102" path="m22,0l8,15l0,37l0,65l8,87l22,102l37,102l51,94l58,87l66,73l80,29l87,15l95,8l109,0l131,0l145,15l153,37l153,65l145,87l131,102e" stroked="t" o:allowincell="f" style="position:absolute;left:1008;top:11683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1149,11673" to="1149,1176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113,11673" to="1184,1167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195,11673" to="1236,1176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37,11673" to="1278,1176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13,11736" to="1265,1173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3,102" path="m22,0l8,15l0,37l0,66l8,87l22,102l37,102l51,95l58,87l66,73l80,29l87,15l95,8l109,0l131,0l145,15l153,37l153,66l145,87l131,102e" stroked="t" o:allowincell="f" style="position:absolute;left:1400;top:11683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3,102" path="m0,102l109,102l131,94l145,80l153,58l153,44l145,22l131,7l109,0l0,0e" stroked="t" o:allowincell="f" style="position:absolute;left:1511;top:11683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3,87" path="m0,87l153,87l153,0e" stroked="t" o:allowincell="f" style="position:absolute;left:1621;top:11689;width:93;height:6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619,11651" to="3619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78,102" path="m0,102l0,36l7,15l14,7l29,0l49,0l63,7l71,15l78,36l78,102e" stroked="t" o:allowincell="f" style="position:absolute;left:3632;top:11639;width:47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728,11651" to="3728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0,101" path="m22,0l7,14l0,36l0,65l7,87l22,101l34,101l49,94l56,87l63,72l78,29l85,14l92,7l107,0l129,0l143,14l150,36l150,65l143,87l129,101e" stroked="t" o:allowincell="f" style="position:absolute;left:3756;top:11661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897,11651" to="3897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860,11651" to="3933,1165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43,11651" to="3984,1174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985,11651" to="4026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59,11713" to="4010,1171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164,11651" to="4164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0,99" path="m0,99l150,0l0,0e" stroked="t" o:allowincell="f" style="position:absolute;left:4154;top:11662;width:93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0,116" path="m0,73l7,87l22,102l34,109l56,116l92,116l114,109l129,102l143,87l150,73l150,44l143,29l129,15l114,7l92,0l56,0l34,7l22,15l7,29l0,44l0,73xe" stroked="t" o:allowincell="f" style="position:absolute;left:4268;top:11656;width:93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395,11651" to="4395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71,99" path="m0,99l0,36l7,14l14,7l29,0l42,0l56,7l63,14l71,36l71,99e" stroked="t" o:allowincell="f" style="position:absolute;left:4410;top:11638;width:43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432,11696" to="4468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26,11651" to="4526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488,11651" to="4561,1165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88,11651" to="4588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89,11651" to="4656,1165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88,11696" to="4629,1169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89,11746" to="4656,1174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539,11761" to="2539,118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72,99" path="m0,99l0,36l7,14l14,7l29,0l43,0l58,7l65,14l72,36l72,99e" stroked="t" o:allowincell="f" style="position:absolute;left:2553;top:11749;width:45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576,11807" to="2611,118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650,11761" to="2650,118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0,116" path="m0,73l7,87l22,102l36,109l58,116l94,116l116,109l130,102l145,87l150,73l150,44l145,29l130,15l116,7l94,0l58,0l36,7l22,15l7,29l0,44l0,73xe" stroked="t" o:allowincell="f" style="position:absolute;left:2681;top:11766;width:93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695,4252" to="3845,460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52,102" path="m0,58l7,80l29,94l65,102l87,102l123,94l145,80l152,58l152,44l145,22l123,7l87,0l65,0l29,7l7,22l0,44l0,58xe" stroked="t" o:allowincell="f" style="position:absolute;left:2364;top:13637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2,102" path="m0,65l7,87l21,94l36,94l50,87l58,73l65,44l72,22l87,7l101,0l123,0l137,7l145,15l152,36l152,65l145,87l137,94l123,102l101,102l87,94l72,80l65,58l58,29l50,15l36,7l21,7l7,15l0,36l0,65xe" stroked="t" o:allowincell="f" style="position:absolute;left:2469;top:13638;width:93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580,13608" to="2672,1375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52,101" path="m0,58l7,79l29,94l65,101l87,101l123,94l145,79l152,58l152,43l145,21l123,7l87,0l65,0l29,7l7,21l0,43l0,58xe" stroked="t" o:allowincell="f" style="position:absolute;left:2689;top:13637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826,13627" to="2875,1372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804,13627" to="2875,1362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903,13608" to="2997,1375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52,99" path="m0,56l7,78l29,92l65,99l87,99l123,92l145,78l152,56l152,41l145,20l123,7l87,0l65,0l29,7l7,20l0,41l0,56xe" stroked="t" o:allowincell="f" style="position:absolute;left:3014;top:13638;width:93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2,101" path="m0,65l7,87l21,94l36,94l50,87l58,72l65,43l72,22l87,7l101,0l123,0l137,7l145,14l152,36l152,65l145,87l137,94l123,101l101,101l87,94l72,80l65,58l58,29l50,14l36,7l21,7l7,14l0,36l0,65xe" stroked="t" o:allowincell="f" style="position:absolute;left:3118;top:13637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386,8530" to="3434,8627" stroked="t" o:allowincell="f" style="position:absolute">
                    <v:stroke color="lime" joinstyle="miter" endcap="flat"/>
                    <v:fill o:detectmouseclick="t" on="false"/>
                    <w10:wrap type="square"/>
                  </v:line>
                  <v:line id="shape_0" from="3390,8533" to="3431,862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574,8118" to="3622,8215" stroked="t" o:allowincell="f" style="position:absolute;flip:xy">
                    <v:stroke color="lime" joinstyle="miter" endcap="flat"/>
                    <v:fill o:detectmouseclick="t" on="false"/>
                    <w10:wrap type="square"/>
                  </v:line>
                  <v:line id="shape_0" from="3577,8120" to="3618,82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53,143" path="m43,129l27,130l0,143l53,0e" stroked="t" o:allowincell="f" style="position:absolute;left:3359;top:8369;width:31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15,149" path="m38,149l60,149l82,134l100,104l109,82l115,46l107,20l91,6l76,2l53,0l33,17l13,47l6,67l0,104l6,129l24,143l38,149xe" stroked="t" o:allowincell="f" style="position:absolute;left:3374;top:8287;width:70;height:10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419,8276" to="3486,829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76,109" path="m76,95l47,107l33,109l11,102l0,91l2,67l27,0e" stroked="t" o:allowincell="f" style="position:absolute;left:3443;top:8220;width:46;height:77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76,109" path="m76,94l47,107l32,109l10,102l0,89l1,67l25,0e" stroked="t" o:allowincell="f" style="position:absolute;left:3463;top:8174;width:46;height:77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428,1993" to="5428,1157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428,270" to="5428,194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20,120" path="m120,120l120,0l0,120l120,120xe" fillcolor="black" stroked="f" o:allowincell="f" style="position:absolute;left:2993;top:10612;width:72;height:86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0,120" path="m120,0l0,120l0,0l120,0xe" fillcolor="black" stroked="f" o:allowincell="f" style="position:absolute;left:2993;top:10612;width:72;height:86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1,241" path="m121,241l0,121l121,0l121,241xe" fillcolor="black" stroked="f" o:allowincell="f" style="position:absolute;left:2993;top:10495;width:75;height:173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8639810"/>
            <wp:effectExtent l="0" t="0" r="0" b="0"/>
            <wp:wrapTight wrapText="bothSides">
              <wp:wrapPolygon edited="0">
                <wp:start x="-89" y="0"/>
                <wp:lineTo x="-89" y="21505"/>
                <wp:lineTo x="21599" y="21505"/>
                <wp:lineTo x="21599" y="0"/>
                <wp:lineTo x="-8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81280</wp:posOffset>
            </wp:positionV>
            <wp:extent cx="5760085" cy="8639810"/>
            <wp:effectExtent l="0" t="0" r="0" b="0"/>
            <wp:wrapTight wrapText="bothSides">
              <wp:wrapPolygon edited="0">
                <wp:start x="-89" y="0"/>
                <wp:lineTo x="-89" y="21505"/>
                <wp:lineTo x="21599" y="21505"/>
                <wp:lineTo x="21599" y="0"/>
                <wp:lineTo x="-8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815330" cy="8241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center"/>
        <w:rPr>
          <w:szCs w:val="24"/>
        </w:rPr>
      </w:pPr>
      <w:r>
        <w:rPr>
          <w:szCs w:val="24"/>
        </w:rPr>
        <w:t>2.3 – PLANOS DE OCUPAÇÃO DE PISTA</w:t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  <w:drawing>
          <wp:inline distT="0" distB="0" distL="0" distR="0">
            <wp:extent cx="6368415" cy="2552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>
          <w:szCs w:val="24"/>
        </w:rPr>
      </w:pPr>
      <w:r>
        <w:rPr/>
        <w:drawing>
          <wp:inline distT="0" distB="0" distL="0" distR="0">
            <wp:extent cx="6383020" cy="26003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le">
    <w:name w:val="title"/>
    <w:basedOn w:val="Footer"/>
    <w:qFormat/>
    <w:pPr>
      <w:numPr>
        <w:ilvl w:val="0"/>
        <w:numId w:val="2"/>
      </w:numPr>
      <w:tabs>
        <w:tab w:val="clear" w:pos="4252"/>
        <w:tab w:val="clear" w:pos="8504"/>
        <w:tab w:val="center" w:pos="4419" w:leader="none"/>
        <w:tab w:val="right" w:pos="8838" w:leader="none"/>
      </w:tabs>
      <w:spacing w:lineRule="auto" w:line="360" w:before="120" w:after="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15:00Z</dcterms:created>
  <dc:creator>rbarboza</dc:creator>
  <dc:description/>
  <cp:keywords/>
  <dc:language>en-US</dc:language>
  <cp:lastModifiedBy>rbarboza</cp:lastModifiedBy>
  <cp:lastPrinted>2009-05-20T15:32:00Z</cp:lastPrinted>
  <dcterms:modified xsi:type="dcterms:W3CDTF">2012-04-16T13:26:00Z</dcterms:modified>
  <cp:revision>10</cp:revision>
  <dc:subject/>
  <dc:title>ÍNDICE</dc:title>
</cp:coreProperties>
</file>